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_rels/footer16.xml.rels" ContentType="application/vnd.openxmlformats-package.relationships+xml"/>
  <Override PartName="/word/_rels/footer10.xml.rels" ContentType="application/vnd.openxmlformats-package.relationships+xml"/>
  <Override PartName="/word/_rels/header16.xml.rels" ContentType="application/vnd.openxmlformats-package.relationships+xml"/>
  <Override PartName="/word/_rels/footer5.xml.rels" ContentType="application/vnd.openxmlformats-package.relationships+xml"/>
  <Override PartName="/word/_rels/footer2.xml.rels" ContentType="application/vnd.openxmlformats-package.relationships+xml"/>
  <Override PartName="/word/_rels/header20.xml.rels" ContentType="application/vnd.openxmlformats-package.relationships+xml"/>
  <Override PartName="/word/_rels/header28.xml.rels" ContentType="application/vnd.openxmlformats-package.relationships+xml"/>
  <Override PartName="/word/_rels/header1.xml.rels" ContentType="application/vnd.openxmlformats-package.relationships+xml"/>
  <Override PartName="/word/_rels/footer12.xml.rels" ContentType="application/vnd.openxmlformats-package.relationships+xml"/>
  <Override PartName="/word/_rels/footer21.xml.rels" ContentType="application/vnd.openxmlformats-package.relationships+xml"/>
  <Override PartName="/word/_rels/footer27.xml.rels" ContentType="application/vnd.openxmlformats-package.relationships+xml"/>
  <Override PartName="/word/_rels/header2.xml.rels" ContentType="application/vnd.openxmlformats-package.relationships+xml"/>
  <Override PartName="/word/_rels/footer13.xml.rels" ContentType="application/vnd.openxmlformats-package.relationships+xml"/>
  <Override PartName="/word/_rels/header8.xml.rels" ContentType="application/vnd.openxmlformats-package.relationships+xml"/>
  <Override PartName="/word/_rels/footer28.xml.rels" ContentType="application/vnd.openxmlformats-package.relationships+xml"/>
  <Override PartName="/word/_rels/footer22.xml.rels" ContentType="application/vnd.openxmlformats-package.relationships+xml"/>
  <Override PartName="/word/_rels/header4.xml.rels" ContentType="application/vnd.openxmlformats-package.relationships+xml"/>
  <Override PartName="/word/_rels/footer15.xml.rels" ContentType="application/vnd.openxmlformats-package.relationships+xml"/>
  <Override PartName="/word/_rels/header24.xml.rels" ContentType="application/vnd.openxmlformats-package.relationships+xml"/>
  <Override PartName="/word/_rels/header10.xml.rels" ContentType="application/vnd.openxmlformats-package.relationships+xml"/>
  <Override PartName="/word/_rels/footer7.xml.rels" ContentType="application/vnd.openxmlformats-package.relationships+xml"/>
  <Override PartName="/word/_rels/footer30.xml.rels" ContentType="application/vnd.openxmlformats-package.relationships+xml"/>
  <Override PartName="/word/_rels/footer8.xml.rels" ContentType="application/vnd.openxmlformats-package.relationships+xml"/>
  <Override PartName="/word/_rels/header26.xml.rels" ContentType="application/vnd.openxmlformats-package.relationships+xml"/>
  <Override PartName="/word/_rels/footer14.xml.rels" ContentType="application/vnd.openxmlformats-package.relationships+xml"/>
  <Override PartName="/word/_rels/footer29.xml.rels" ContentType="application/vnd.openxmlformats-package.relationships+xml"/>
  <Override PartName="/word/_rels/footer23.xml.rels" ContentType="application/vnd.openxmlformats-package.relationships+xml"/>
  <Override PartName="/word/_rels/document.xml.rels" ContentType="application/vnd.openxmlformats-package.relationships+xml"/>
  <Override PartName="/word/_rels/footer31.xml.rels" ContentType="application/vnd.openxmlformats-package.relationships+xml"/>
  <Override PartName="/word/_rels/footer18.xml.rels" ContentType="application/vnd.openxmlformats-package.relationships+xml"/>
  <Override PartName="/word/_rels/footer25.xml.rels" ContentType="application/vnd.openxmlformats-package.relationships+xml"/>
  <Override PartName="/word/_rels/header22.xml.rels" ContentType="application/vnd.openxmlformats-package.relationships+xml"/>
  <Override PartName="/word/_rels/footer4.xml.rels" ContentType="application/vnd.openxmlformats-package.relationships+xml"/>
  <Override PartName="/word/_rels/header30.xml.rels" ContentType="application/vnd.openxmlformats-package.relationships+xml"/>
  <Override PartName="/word/_rels/footer24.xml.rels" ContentType="application/vnd.openxmlformats-package.relationships+xml"/>
  <Override PartName="/word/_rels/footer6.xml.rels" ContentType="application/vnd.openxmlformats-package.relationships+xml"/>
  <Override PartName="/word/_rels/footer3.xml.rels" ContentType="application/vnd.openxmlformats-package.relationships+xml"/>
  <Override PartName="/word/_rels/header14.xml.rels" ContentType="application/vnd.openxmlformats-package.relationships+xml"/>
  <Override PartName="/word/_rels/footer17.xml.rels" ContentType="application/vnd.openxmlformats-package.relationships+xml"/>
  <Override PartName="/word/_rels/footer11.xml.rels" ContentType="application/vnd.openxmlformats-package.relationships+xml"/>
  <Override PartName="/word/_rels/footer26.xml.rels" ContentType="application/vnd.openxmlformats-package.relationships+xml"/>
  <Override PartName="/word/_rels/footer20.xml.rels" ContentType="application/vnd.openxmlformats-package.relationships+xml"/>
  <Override PartName="/word/_rels/footer19.xml.rels" ContentType="application/vnd.openxmlformats-package.relationships+xml"/>
  <Override PartName="/word/_rels/header6.xml.rels" ContentType="application/vnd.openxmlformats-package.relationships+xml"/>
  <Override PartName="/word/_rels/header18.xml.rels" ContentType="application/vnd.openxmlformats-package.relationships+xml"/>
  <Override PartName="/word/_rels/header12.xml.rels" ContentType="application/vnd.openxmlformats-package.relationships+xml"/>
  <Override PartName="/word/_rels/footer9.xml.rels" ContentType="application/vnd.openxmlformats-package.relationships+xml"/>
  <Override PartName="/word/_rels/footer1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header17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90" w:hanging="0"/>
        <w:rPr/>
      </w:pPr>
      <w:r>
        <w:rPr/>
      </w:r>
    </w:p>
    <w:p>
      <w:pPr>
        <w:pStyle w:val="Normal"/>
        <w:ind w:left="1890" w:hanging="0"/>
        <w:rPr/>
      </w:pPr>
      <w:r>
        <w:rPr/>
      </w:r>
    </w:p>
    <w:p>
      <w:pPr>
        <w:pStyle w:val="Normal"/>
        <w:ind w:left="1890" w:hanging="0"/>
        <w:rPr/>
      </w:pPr>
      <w:r>
        <w:rPr/>
      </w:r>
    </w:p>
    <w:p>
      <w:pPr>
        <w:pStyle w:val="Normal"/>
        <w:ind w:left="1890" w:hanging="0"/>
        <w:rPr/>
      </w:pPr>
      <w:r>
        <w:rPr/>
      </w:r>
    </w:p>
    <w:p>
      <w:pPr>
        <w:pStyle w:val="Normal"/>
        <w:ind w:left="1890" w:hanging="0"/>
        <w:rPr/>
      </w:pPr>
      <w:r>
        <w:rPr/>
      </w:r>
    </w:p>
    <w:p>
      <w:pPr>
        <w:pStyle w:val="Normal"/>
        <w:ind w:left="1890" w:hanging="0"/>
        <w:rPr/>
      </w:pPr>
      <w:r>
        <w:rPr/>
      </w:r>
    </w:p>
    <w:p>
      <w:pPr>
        <w:pStyle w:val="Heading2"/>
        <w:ind w:left="1890" w:hanging="0"/>
        <w:rPr/>
      </w:pPr>
      <w:r>
        <w:rPr/>
        <w:t>Distribution System Analysis Subcommittee</w:t>
      </w:r>
    </w:p>
    <w:p>
      <w:pPr>
        <w:pStyle w:val="Normal"/>
        <w:ind w:left="189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9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9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9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9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9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9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9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890" w:hanging="0"/>
        <w:jc w:val="center"/>
        <w:rPr>
          <w:b/>
          <w:b/>
          <w:sz w:val="72"/>
        </w:rPr>
      </w:pPr>
      <w:r>
        <w:rPr>
          <w:b/>
          <w:sz w:val="72"/>
        </w:rPr>
        <w:t>IEEE 34 Node Test Feeder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8"/>
        </w:rPr>
      </w:pPr>
      <w:r>
        <w:rPr>
          <w:b/>
          <w:sz w:val="28"/>
        </w:rPr>
        <w:t>IEEE 34 Node Test Feeder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93995" cy="261620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object w:dxaOrig="3688" w:dyaOrig="89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0pt;width:185.55pt;height:445.9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654851139" r:id="rId9"/>
        </w:objec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object w:dxaOrig="4483" w:dyaOrig="22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0pt;width:224.15pt;height:112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1699337137" r:id="rId11"/>
        </w:objec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object w:dxaOrig="4783" w:dyaOrig="127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0pt;width:239.05pt;height:62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Excel.Sheet.12" ShapeID="ole_rId17" DrawAspect="Content" ObjectID="_108227039" r:id="rId17"/>
        </w:objec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object w:dxaOrig="4399" w:dyaOrig="280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pt;margin-top:0pt;width:220.1pt;height:136.9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Excel.Sheet.12" ShapeID="ole_rId19" DrawAspect="Content" ObjectID="_1371332389" r:id="rId19"/>
        </w:objec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object w:dxaOrig="4575" w:dyaOrig="58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0pt;width:228.75pt;height:297.6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Excel.Sheet.12" ShapeID="ole_rId21" DrawAspect="Content" ObjectID="_1614843450" r:id="rId21"/>
        </w:objec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object w:dxaOrig="3277" w:dyaOrig="1786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0pt;margin-top:0pt;width:164.15pt;height:87.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Excel.Sheet.12" ShapeID="ole_rId27" DrawAspect="Content" ObjectID="_1416844237" r:id="rId27"/>
        </w:objec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object w:dxaOrig="4357" w:dyaOrig="71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0pt;margin-top:0pt;width:217.8pt;height:359.4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Excel.Sheet.12" ShapeID="ole_rId29" DrawAspect="Content" ObjectID="_1743089078" r:id="rId29"/>
        </w:object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"/>
        <w:rPr/>
      </w:pPr>
      <w:r>
        <w:rPr/>
        <w:t>IEEE 34 Node Test Feeder</w:t>
      </w:r>
    </w:p>
    <w:p>
      <w:pPr>
        <w:pStyle w:val="Subtitl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edances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figuration 300: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 Z &amp; B Matrices Before Changes ---------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Z (R +jX) in ohms per mile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3368  1.3343   0.2101  0.5779   0.2130  0.5015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1.3238  1.3569   0.2066  0.4591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1.3294  1.3471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in micro Siemens per mile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5.3350   -1.5313   -0.9943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5.0979   -0.6212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cs="Courier New" w:ascii="Courier New" w:hAnsi="Courier New"/>
          <w:sz w:val="18"/>
        </w:rPr>
        <w:t>4.888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figuration 301: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Z (R +jX) in ohms per mile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.9300  1.4115   0.2327  0.6442   0.2359  0.5691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1.9157  1.4281   0.2288  0.5238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1.9219  1.4209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in micro Siemens per mile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5.1207   -1.4364   -0.9402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4.9055   -0.5951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cs="Courier New" w:ascii="Courier New" w:hAnsi="Courier New"/>
          <w:sz w:val="18"/>
        </w:rPr>
        <w:t>4.7154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figuration 302: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Z (R +jX) in ohms per mile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.7995  1.4855   0.0000  0.0000   0.0000  0.00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0.0000  0.0000   0.0000  0.00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0.0000  0.00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in micro Siemens per mile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4.2251    0.0000    0.00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0.0000    0.00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cs="Courier New" w:ascii="Courier New" w:hAnsi="Courier New"/>
          <w:sz w:val="18"/>
        </w:rPr>
        <w:t>0.00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figuration 303: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Z (R +jX) in ohms per mile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0.0000  0.0000   0.0000  0.0000   0.0000  0.00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</w:t>
      </w:r>
      <w:r>
        <w:rPr>
          <w:rFonts w:cs="Courier New" w:ascii="Courier New" w:hAnsi="Courier New"/>
          <w:sz w:val="18"/>
        </w:rPr>
        <w:t>2.7995  1.4855   0.0000  0.00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</w:t>
      </w:r>
      <w:r>
        <w:rPr>
          <w:rFonts w:cs="Courier New" w:ascii="Courier New" w:hAnsi="Courier New"/>
          <w:sz w:val="18"/>
        </w:rPr>
        <w:t>0.0000  0.00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B in micro Siemens per mile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0.0000    0.0000    0.00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4.2251    0.00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</w:t>
      </w:r>
      <w:r>
        <w:rPr>
          <w:rFonts w:cs="Courier New" w:ascii="Courier New" w:hAnsi="Courier New"/>
          <w:sz w:val="18"/>
        </w:rPr>
        <w:t>0.00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figuration 304: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Z (R +jX) in ohms per mile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.0000  0.0000   0.0000  0.0000   0.0000  0.00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1.9217  1.4212   0.0000  0.00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0.0000  0.00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B in micro Siemens per mile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0.0000    0.0000    0.00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4.3637    0.0000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0.0000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er Flow Results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-  </w:t>
      </w:r>
      <w:r>
        <w:rPr>
          <w:b/>
          <w:sz w:val="18"/>
        </w:rPr>
        <w:t>R A D I A L  F L O W  S U M M A R Y</w:t>
      </w:r>
      <w:r>
        <w:rPr>
          <w:sz w:val="18"/>
        </w:rPr>
        <w:t xml:space="preserve"> - DATE:  6-24-2004 AT 16:34:11 HOURS 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UBSTATION:  IEEE 34;   FEEDER:  IEEE 34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----------------------------------------------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SYSTEM        PHASE             PHASE             PHASE             TOT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INPUT -------(A)-------|-------(B)-------|-------(C)-------|----------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W   :       759.136   |       666.663   |       617.072   |      2042.87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Ar :       171.727   |        90.137   |        28.394   |       290.25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A  :       778.318   |       672.729   |       617.725   |      2063.38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PF   :        .9754    |        .9910    |        .9989    |        .9901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LOAD  --(A-N)----(A-B)-|--(B-N)----(B-C)-|--(C-N)----(C-A)-|---WYE-----DELTA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W   :   359.9    246.4|   339.3    243.3|   221.8    359.0|   921.0    848.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TOT :       606.322   |       582.662   |       580.840   |      1769.8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|                 |                 |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Ar :   230.9    128.7|   216.9    128.7|   161.8    184.6|   609.6    441.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TOT :       359.531   |       345.609   |       346.407   |      1051.54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|                 |                 |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A  :   427.6    278.0|   402.7    275.3|   274.6    403.7|  1104.5    957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TOT :       704.903   |       677.452   |       676.293   |      2058.64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|                 |                 |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PF   :   .8417    .8864|   .8425    .8840|   .8078    .8894|   .8339    .887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TOT :        .8601    |        .8601    |        .8589    |        .8597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LOSSES ------(A)-------|-------(B)-------|-------(C)-------|----------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W   :       114.836   |        80.389   |        77.824   |       273.04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Ar :        14.200   |        10.989   |         9.810   |        34.99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A  :       115.711   |        81.137   |        78.440   |       275.283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CAPAC --(A-N)----(A-B)-|--(B-N)----(B-C)-|--(C-N)----(C-A)-|---WYE-----DELTA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-kVA:   250.0       .0|   250.0       .0|   250.0       .0|   750.0       .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TOT :       250.000   |       250.000   |       250.000   |       750.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|                 |                 |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A-kVA:   265.7       .0|   264.8       .0|   265.9       .0|   796.3       .0</w:t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Plain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TOT :       265.658   |       264.760   |       265.869   |</w:t>
      </w:r>
      <w:r>
        <w:rPr/>
        <w:t xml:space="preserve">       </w:t>
      </w:r>
      <w:r>
        <w:rPr>
          <w:sz w:val="18"/>
        </w:rPr>
        <w:t>796.287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--- </w:t>
      </w:r>
      <w:r>
        <w:rPr>
          <w:b/>
          <w:sz w:val="18"/>
        </w:rPr>
        <w:t>V O L T A G E   P R O F I L E</w:t>
      </w:r>
      <w:r>
        <w:rPr>
          <w:sz w:val="18"/>
        </w:rPr>
        <w:t xml:space="preserve">  ---- DATE:  6-24-2004 AT 16:34:18 HOURS 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UBSTATION:  IEEE 34;   FEEDER:  IEEE 34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----------------------------------------------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  |   MAG       ANGLE  |    MAG       ANGLE  |    MAG       ANGLE |mi.to SR</w:t>
      </w:r>
    </w:p>
    <w:p>
      <w:pPr>
        <w:pStyle w:val="PlainText"/>
        <w:ind w:right="-1440" w:hanging="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----------------------------------------------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______|_______ A-N ______  |_______ B-N _______  |_______ C-N _______ |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00   |  1.0500 at    .00  |  1.0500 at -120.00  |  1.0500 at  120.00 |    .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02   |  1.0475 at   -.05  |  1.0484 at -120.07  |  1.0484 at  119.95 |    .48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06   |  1.0457 at   -.08  |  1.0474 at -120.11  |  1.0474 at  119.92 |    .8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08   |  1.0136 at   -.75  |  1.0296 at -120.95  |  1.0289 at  119.30 |   6.9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10   |                    |  1.0294 at -120.95  |                    |   8.0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12   |   .9763 at  -1.57  |  1.0100 at -121.92  |  1.0069 at  118.59 |  14.02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14   |   .9467 at  -2.26  |   .9945 at -122.70  |   .9893 at  118.01 |  19.65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G10  |  1.0177 at  -2.26  |  1.0255 at -122.70  |  1.0203 at  118.01 |  19.65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50   |  1.0176 at  -2.26  |  1.0255 at -122.70  |  1.0203 at  118.01 |  19.65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16   |  1.0172 at  -2.26  |  1.0253 at -122.71  |  1.0200 at  118.01 |  19.7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18   |  1.0163 at  -2.27  |                     |                    |  20.03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20   |   .9926 at  -2.32  |                     |                    |  29.15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22   |   .9895 at  -2.33  |                     |                    |  31.76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24   |  1.0082 at  -2.37  |  1.0158 at -122.94  |  1.0116 at  117.76 |  21.64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26   |                    |  1.0156 at -122.94  |                    |  22.2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28   |  1.0074 at  -2.38  |  1.0151 at -122.95  |  1.0109 at  117.75 |  21.80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30   |   .9894 at  -2.63  |   .9982 at -123.39  |   .9938 at  117.25 |  25.67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54   |   .9890 at  -2.64  |   .9978 at -123.40  |   .9934 at  117.24 |  25.77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52   |   .9581 at  -3.11  |   .9680 at -124.18  |   .9637 at  116.33 |  32.75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G11  |  1.0359 at  -3.11  |  1.0345 at -124.18  |  1.0360 at  116.33 |  32.75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32   |  1.0359 at  -3.11  |  1.0345 at -124.18  |  1.0360 at  116.33 |  32.75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58   |  1.0336 at  -3.17  |  1.0322 at -124.28  |  1.0338 at  116.22 |  33.68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34   |  1.0309 at  -3.24  |  1.0295 at -124.39  |  1.0313 at  116.09 |  34.78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42   |  1.0309 at  -3.25  |  1.0294 at -124.39  |  1.0313 at  116.09 |  34.83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44   |  1.0307 at  -3.27  |  1.0291 at -124.42  |  1.0311 at  116.06 |  35.09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46   |  1.0309 at  -3.32  |  1.0291 at -124.46  |  1.0313 at  116.01 |  35.78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48   |  1.0310 at  -3.32  |  1.0291 at -124.47  |  1.0314 at  116.00 |  35.88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60   |  1.0305 at  -3.24  |  1.0291 at -124.39  |  1.0310 at  116.09 |  35.16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36   |  1.0303 at  -3.23  |  1.0287 at -124.39  |  1.0308 at  116.09 |  35.67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40   |  1.0303 at  -3.23  |  1.0287 at -124.39  |  1.0308 at  116.09 |  35.83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62   |  1.0303 at  -3.23  |  1.0287 at -124.39  |  1.0308 at  116.09 |  35.73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38   |                    |  1.0285 at -124.39  |                    |  36.65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64   |  1.0336 at  -3.17  |                     |                    |  33.98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XF10  |   .9997 at  -4.63  |   .9983 at -125.73  |  1.0000 at  114.82 |  32.75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88   |   .9996 at  -4.64  |   .9983 at -125.73  |  1.0000 at  114.82 |  32.75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90   |   .9167 at  -5.19  |   .9235 at -126.78  |   .9177 at  113.98 |  34.75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56   |                    |   .9977 at -123.41  |                    |  30.195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-----------  </w:t>
      </w:r>
      <w:r>
        <w:rPr>
          <w:b/>
          <w:sz w:val="18"/>
        </w:rPr>
        <w:t>VOLTAGE REGULATOR DATA</w:t>
      </w:r>
      <w:r>
        <w:rPr>
          <w:sz w:val="18"/>
        </w:rPr>
        <w:t xml:space="preserve">  ---- DATE:  6-24-2004 AT 16:34:22 HOURS 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UBSTATION:  IEEE 34;   FEEDER:  IEEE 34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_______________________________________________________________________________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[NODE]--[VREG]-----[SEG]------[NODE]           MODEL                OPT    BND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14     RG10       850        850     Phase A &amp; B &amp; C, Wye           RX    2.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.......................................................................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PHASE  LDCTR   VOLT HOLD  R-VOLT   X-VOLT  PT RATIO  CT RATE     TAP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1             122.000    2.700    1.600   120.00    100.00   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2             122.000    2.700    1.600   120.00    100.00   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3             122.000    2.700    1.600   120.00    100.00      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_______________________________________________________________________________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[NODE]--[VREG]-----[SEG]------[NODE]           MODEL                OPT    BND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852     RG11       832        832     Phase A &amp; B &amp; C, Wye           RX    2.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.......................................................................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PHASE  LDCTR   VOLT HOLD  R-VOLT   X-VOLT  PT RATIO  CT RATE     TAP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1             124.000    2.500    1.500   120.00    100.00   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2             124.000    2.500    1.500   120.00    100.00     11</w:t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2240" w:h="15840"/>
          <w:pgMar w:left="1800" w:right="72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3             124.000    2.500    1.500   120.00    100.00     12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-  </w:t>
      </w:r>
      <w:r>
        <w:rPr>
          <w:b/>
          <w:sz w:val="18"/>
        </w:rPr>
        <w:t>R A D I A L  P O W E R  F L O W</w:t>
      </w:r>
      <w:r>
        <w:rPr>
          <w:sz w:val="18"/>
        </w:rPr>
        <w:t xml:space="preserve">  ---  DATE:  6-24-2004 AT 16:34:32 HOURS 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UBSTATION:  IEEE 34;   FEEDER:  IEEE 34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----------------------------------------------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NODE      VALUE         PHASE A         PHASE B         PHASE C     UNT O/L&lt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(LINE A)        (LINE B)        (LINE C)        60.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00       VOLTS:   1.050     .00   1.050 -120.00   1.050  120.00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     NO LOAD OR CAPACITOR REPRESENTED AT SOURCE NODE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02   .......:   51.56  -12.74   44.57 -127.70   40.92  117.37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02   &gt; LOSS=  3.472:    (  1.637)       (   .978)       (   .858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02       VOLTS:   1.047    -.05   1.048 -120.07   1.048  119.95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.00     .00     .00     .0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00   .....:   51.58  -12.80   44.57 -127.76   40.93  117.31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02   &gt; LOSS=  3.472:    (  1.637)       (   .978)       (   .858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06   .......:   51.58  -12.80   44.57 -127.76   40.93  117.31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06   &gt; LOSS=  2.272:    (  1.102)       (   .618)       (   .552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06       VOLTS:   1.046    -.08   1.047 -120.11   1.047  119.92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.00     .00     .00     .0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02   .....:   51.59  -12.83   42.47 -126.83   39.24  118.52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06   &gt; LOSS=  2.272:    (  1.102)       (   .618)       (   .552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08   .......:   51.59  -12.83   42.47 -126.83   39.24  118.52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08   &gt; LOSS= 41.339:    ( 20.677)       ( 10.780)       (  9.882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08       VOLTS:   1.014    -.75   1.030 -120.95   1.029  119.30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.00     .00     .00     .0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06   .....:   51.76  -13.47   42.46 -127.59   39.28  117.76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08   &gt; LOSS= 41.339:    ( 20.677)       ( 10.780)       (  9.882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10   .......:                    1.22 -144.62                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10   &gt; LOSS=   .002:                    (   .002)                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12   .......:   51.76  -13.47   41.30 -127.10   39.28  117.76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12   &gt; LOSS= 47.531:    ( 24.126)       ( 11.644)       ( 11.761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10       VOLTS:                   1.029 -120.95                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                .00     .00                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                .00                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08   .....:                     .00     .00                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10   &gt; LOSS=   .002:                    (   .002)                    kW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w="12240" w:h="15840"/>
          <w:pgMar w:left="1800" w:right="72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-  </w:t>
      </w:r>
      <w:r>
        <w:rPr>
          <w:b/>
          <w:sz w:val="18"/>
        </w:rPr>
        <w:t>R A D I A L  P O W E R  F L O W</w:t>
      </w:r>
      <w:r>
        <w:rPr>
          <w:sz w:val="18"/>
        </w:rPr>
        <w:t xml:space="preserve">  ---  DATE:  6-24-2004 AT 16:34:32 HOURS 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UBSTATION:  IEEE 34;   FEEDER:  IEEE 34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----------------------------------------------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NODE      VALUE         PHASE A         PHASE B         PHASE C     UNT O/L&lt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(LINE A)        (LINE B)        (LINE C)        60.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12       VOLTS:    .976   -1.57   1.010 -121.92   1.007  118.59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.00     .00     .00     .0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08   .....:   51.95  -14.18   41.29 -127.99   39.33  116.90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12   &gt; LOSS= 47.531:    ( 24.126)       ( 11.644)       ( 11.761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14   .......:   51.95  -14.18   41.29 -127.99   39.33  116.90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14   &gt; LOSS= 37.790:    ( 19.245)       (  9.140)       (  9.404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14       VOLTS:    .947   -2.26    .994 -122.70    .989  118.01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.00     .00     .00     .0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12   .....:   52.10  -14.73   41.29 -128.69   39.37  116.23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14   &gt; LOSS= 37.790:    ( 19.245)       (  9.140)       (  9.404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RG10  .&lt;VRG&gt;.:   52.10  -14.73   41.29 -128.69   39.37  116.23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RG10  &gt; LOSS=   .000:    (   .000)       (   .000)       (   .000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RG10      VOLTS:   1.018   -2.26   1.026 -122.70   1.020  118.01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.00     .00     .00     .0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14   &lt;VRG&gt;:   48.47  -14.73   40.04 -128.69   38.17  116.23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RG10  &gt; LOSS=   .000:    (   .000)       (   .000)       (   .000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50   .......:   48.47  -14.73   40.04 -128.69   38.17  116.23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50   &gt; LOSS=   .017:    (   .008)       (   .005)       (   .005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50       VOLTS:   1.018   -2.26   1.026 -122.70   1.020  118.01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.00     .00     .00     .0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RG10  .....:   48.47  -14.73   40.04 -128.69   38.17  116.23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50   &gt; LOSS=   .017:    (   .008)       (   .005)       (   .005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16   .......:   48.47  -14.73   40.04 -128.69   38.17  116.23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16   &gt; LOSS=   .538:    (   .254)       (   .145)       (   .139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16       VOLTS:   1.017   -2.26   1.025 -122.71   1.020  118.01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.00     .00     .00     .0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50   .....:   48.47  -14.74   40.04 -128.70   38.17  116.23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16   &gt; LOSS=   .538:    (   .254)       (   .145)       (   .139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18   .......:   13.02  -26.69                                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18   &gt; LOSS=   .154:    (   .154)                                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24   .......:   35.83  -10.42   40.04 -128.70   38.17  116.23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24   &gt; LOSS= 14.181:    (  4.312)       (  5.444)       (  4.425)    kW</w:t>
      </w:r>
    </w:p>
    <w:p>
      <w:pPr>
        <w:sectPr>
          <w:headerReference w:type="default" r:id="rId51"/>
          <w:headerReference w:type="first" r:id="rId52"/>
          <w:footerReference w:type="default" r:id="rId53"/>
          <w:footerReference w:type="first" r:id="rId54"/>
          <w:type w:val="nextPage"/>
          <w:pgSz w:w="12240" w:h="15840"/>
          <w:pgMar w:left="1800" w:right="72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-  </w:t>
      </w:r>
      <w:r>
        <w:rPr>
          <w:b/>
          <w:sz w:val="18"/>
        </w:rPr>
        <w:t>R A D I A L  P O W E R  F L O W</w:t>
      </w:r>
      <w:r>
        <w:rPr>
          <w:sz w:val="18"/>
        </w:rPr>
        <w:t xml:space="preserve">  ---  DATE:  6-24-2004 AT 16:34:32 HOURS 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UBSTATION:  IEEE 34;   FEEDER:  IEEE 34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----------------------------------------------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NODE      VALUE         PHASE A         PHASE B         PHASE C     UNT O/L&lt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(LINE A)        (LINE B)        (LINE C)        60.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18       VOLTS:   1.016   -2.27                                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                           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.00                                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16   .....:   13.03  -26.77                                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18   &gt; LOSS=   .154:    (   .154)                                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20   .......:   13.03  -26.77                                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20   &gt; LOSS=  3.614:    (  3.614)                                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20       VOLTS:    .993   -2.32                                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                           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.00                                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18   .....:   10.62  -28.98                                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20   &gt; LOSS=  3.614:    (  3.614)                                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22   .......:   10.62  -28.98                                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22   &gt; LOSS=   .413:    (   .413)                                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22       VOLTS:    .990   -2.33                                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                           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.00                                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20   .....:     .00     .00                                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22   &gt; LOSS=   .413:    (   .413)                                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24       VOLTS:   1.008   -2.37   1.016 -122.94   1.012  117.76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.00     .00     .00     .0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16   .....:   35.87  -10.70   39.82 -129.02   38.05  116.25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24   &gt; LOSS= 14.181:    (  4.312)       (  5.444)       (  4.425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26   .......:                    3.10 -148.92                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26   &gt; LOSS=   .008:                    (   .008)                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28   .......:   35.87  -10.70   36.93 -127.39   38.05  116.25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28   &gt; LOSS=  1.108:    (   .361)       (   .393)       (   .354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26       VOLTS:                   1.016 -122.94                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                .00     .00                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                .00                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24   .....:                     .00     .00                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26   &gt; LOSS=   .008:                    (   .008)                    kW</w:t>
      </w:r>
    </w:p>
    <w:p>
      <w:pPr>
        <w:sectPr>
          <w:headerReference w:type="default" r:id="rId55"/>
          <w:headerReference w:type="first" r:id="rId56"/>
          <w:footerReference w:type="default" r:id="rId57"/>
          <w:footerReference w:type="first" r:id="rId58"/>
          <w:type w:val="nextPage"/>
          <w:pgSz w:w="12240" w:h="15840"/>
          <w:pgMar w:left="1800" w:right="72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-  </w:t>
      </w:r>
      <w:r>
        <w:rPr>
          <w:b/>
          <w:sz w:val="18"/>
        </w:rPr>
        <w:t>R A D I A L  P O W E R  F L O W</w:t>
      </w:r>
      <w:r>
        <w:rPr>
          <w:sz w:val="18"/>
        </w:rPr>
        <w:t xml:space="preserve">  ---  DATE:  6-24-2004 AT 16:34:32 HOURS 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UBSTATION:  IEEE 34;   FEEDER:  IEEE 34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----------------------------------------------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NODE      VALUE         PHASE A         PHASE B         PHASE C     UNT O/L&lt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(LINE A)        (LINE B)        (LINE C)        60.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28       VOLTS:   1.007   -2.38   1.015 -122.95   1.011  117.75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.00     .00     .00     .0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24   .....:   35.87  -10.72   36.93 -127.41   37.77  116.42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28   &gt; LOSS=  1.108:    (   .361)       (   .393)       (   .354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30   .......:   35.87  -10.72   36.93 -127.41   37.77  116.42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30   &gt; LOSS= 26.587:    (  8.443)       (  9.214)       (  8.930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30       VOLTS:    .989   -2.63    .998 -123.39    .994  117.25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D-LD:    9.95    4.98    9.86    4.93   24.55    9.82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Y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28   .....:   35.43  -11.06   36.91 -127.92   37.79  115.96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30   &gt; LOSS= 26.587:    (  8.443)       (  9.214)       (  8.930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54   .......:   34.22   -9.97   36.19 -127.47   36.49  116.26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54   &gt; LOSS=   .635:    (   .197)       (   .227)       (   .211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54       VOLTS:    .989   -2.64    .998 -123.40    .993  117.24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.00     .00     .00     .0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30   .....:   34.23   -9.99   36.19 -127.48   36.49  116.25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54   &gt; LOSS=   .635:    (   .197)       (   .227)       (   .211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52   .......:   34.23   -9.99   35.93 -127.72   36.49  116.25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52   &gt; LOSS= 44.798:    ( 13.996)       ( 15.778)       ( 15.023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56   .......:                     .31  -98.70                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56   &gt; LOSS=   .001:                    (   .001)                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52       VOLTS:    .958   -3.11    .968 -124.18    .964  116.33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.00     .00     .00     .0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54   .....:   34.35  -11.00   35.90 -128.66   36.52  115.41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52   &gt; LOSS= 44.798:    ( 13.996)       ( 15.778)       ( 15.023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RG11  .&lt;VRG&gt;.:   34.35  -11.00   35.90 -128.66   36.52  115.41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RG11  &gt; LOSS=   .000:    (   .000)       (   .000)       (   .000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RG11      VOLTS:   1.036   -3.11   1.035 -124.18   1.036  116.33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.00     .00     .00     .0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52   &lt;VRG&gt;:   31.77  -11.00   33.59 -128.66   33.98  115.41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RG11  &gt; LOSS=   .000:    (   .000)       (   .000)       (   .000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32   .......:   31.77  -11.00   33.59 -128.66   33.98  115.41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32   &gt; LOSS=   .011:    (   .003)       (   .004)       (   .004)    kW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sectPr>
          <w:headerReference w:type="default" r:id="rId59"/>
          <w:headerReference w:type="first" r:id="rId60"/>
          <w:footerReference w:type="default" r:id="rId61"/>
          <w:footerReference w:type="first" r:id="rId62"/>
          <w:type w:val="nextPage"/>
          <w:pgSz w:w="12240" w:h="15840"/>
          <w:pgMar w:left="1800" w:right="72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-  </w:t>
      </w:r>
      <w:r>
        <w:rPr>
          <w:b/>
          <w:sz w:val="18"/>
        </w:rPr>
        <w:t xml:space="preserve">R A D I A L  P O W E R  F L O W  </w:t>
      </w:r>
      <w:r>
        <w:rPr>
          <w:sz w:val="18"/>
        </w:rPr>
        <w:t>---  DATE:  6-24-2004 AT 16:34:32 HOURS 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UBSTATION:  IEEE 34;   FEEDER:  IEEE 34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----------------------------------------------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NODE      VALUE         PHASE A         PHASE B         PHASE C     UNT O/L&lt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(LINE A)        (LINE B)        (LINE C)        60.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32       VOLTS:   1.036   -3.11   1.035 -124.18   1.036  116.33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.00     .00     .00     .0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RG11  .....:   31.77  -11.00   33.59 -128.66   33.98  115.41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32   &gt; LOSS=   .011:    (   .003)       (   .004)       (   .004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58   .......:   21.31     .47   23.40 -116.89   24.34  128.36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58   &gt; LOSS=  2.467:    (   .643)       (   .997)       (   .827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TO NODE XF10  .......:   11.68  -32.29   11.70 -152.73   11.61   87.39 AMP/DG &lt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XF10  &gt; LOSS=  9.625:    (  3.196)       (  3.241)       (  3.187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58       VOLTS:   1.034   -3.17   1.032 -124.28   1.034  116.22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.00     .00     .00     .0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32   .....:   20.86     .86   23.13 -116.39   24.02  128.48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58   &gt; LOSS=  2.467:    (   .643)       (   .997)       (   .827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34   .......:   20.73    1.01   23.13 -116.39   24.02  128.48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34   &gt; LOSS=  2.798:    (   .717)       (  1.145)       (   .936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64   .......:     .14  -22.82                                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64   &gt; LOSS=   .000:    (   .000)                                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34       VOLTS:   1.031   -3.24   1.029 -124.39   1.031  116.09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.00     .00     .00     .0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58   .....:   20.29    2.18   22.37 -116.07   23.23  130.06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34   &gt; LOSS=  2.798:    (   .717)       (  1.145)       (   .936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42   .......:   14.75   34.68   16.30  -95.63   15.12  151.05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42   &gt; LOSS=   .064:    (   .015)       (   .032)       (   .017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60   .......:   11.16  -43.05    9.09 -154.82   10.60   99.34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60   &gt; LOSS=   .141:    (   .021)       (   .104)       (   .017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42       VOLTS:   1.031   -3.25   1.029 -124.39   1.031  116.09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.00     .00     .00     .0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34   .....:   14.74   34.67   16.30  -95.64   15.12  151.03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42   &gt; LOSS=   .064:    (   .015)       (   .032)       (   .017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44   .......:   14.74   34.67   16.30  -95.64   15.12  151.03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44   &gt; LOSS=   .306:    (   .068)       (   .156)       (   .083)    kW</w:t>
      </w:r>
    </w:p>
    <w:p>
      <w:pPr>
        <w:sectPr>
          <w:headerReference w:type="default" r:id="rId63"/>
          <w:headerReference w:type="first" r:id="rId64"/>
          <w:footerReference w:type="default" r:id="rId65"/>
          <w:footerReference w:type="first" r:id="rId66"/>
          <w:type w:val="nextPage"/>
          <w:pgSz w:w="12240" w:h="15840"/>
          <w:pgMar w:left="1800" w:right="72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-  </w:t>
      </w:r>
      <w:r>
        <w:rPr>
          <w:b/>
          <w:sz w:val="18"/>
        </w:rPr>
        <w:t>R A D I A L  P O W E R  F L O W</w:t>
      </w:r>
      <w:r>
        <w:rPr>
          <w:sz w:val="18"/>
        </w:rPr>
        <w:t xml:space="preserve">  ---  DATE:  6-24-2004 AT 16:34:32 HOURS 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UBSTATION:  IEEE 34;   FEEDER:  IEEE 34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----------------------------------------------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NODE      VALUE         PHASE A         PHASE B         PHASE C     UNT O/L&lt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(LINE A)        (LINE B)        (LINE C)        60.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44       VOLTS:   1.031   -3.27   1.029 -124.42   1.031  116.06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Y-LD:  143.41  111.54  142.97  111.20  143.51  111.62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Y CAP:          106.23          105.90          106.31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42   .....:   14.47   37.12   16.29  -95.71   15.11  150.97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44   &gt; LOSS=   .306:    (   .068)       (   .156)       (   .083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46   .......:    9.83   78.88    9.40  -63.87    9.40 -170.67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46   &gt; LOSS=   .323:    (   .043)       (   .212)       (   .068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46       VOLTS:   1.031   -3.32   1.029 -124.46   1.031  116.01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.00     .00     .00     .0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44   .....:    9.76   78.80    9.40  -52.54    9.78 -161.93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46   &gt; LOSS=   .323:    (   .043)       (   .212)       (   .068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48   .......:    9.76   78.80    9.40  -52.54    9.78 -161.93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48   &gt; LOSS=   .048:    (   .007)       (   .031)       (   .010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48       VOLTS:   1.031   -3.32   1.029 -124.47   1.031  116.00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D-LD:   20.00   16.00   20.00   16.00   20.00   16.0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Y CAP:          159.43          158.86          159.56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46   .....:    9.76   78.79    9.77  -42.47    9.78 -161.94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48   &gt; LOSS=   .048:    (   .007)       (   .031)       (   .010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60       VOLTS:   1.030   -3.24   1.029 -124.39   1.031  116.09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Y-LD:   20.00   16.00   20.00   16.00   20.00   16.0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Y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34   .....:    5.87  -33.62    7.68 -156.52    5.29   86.10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60   &gt; LOSS=   .141:    (   .021)       (   .104)       (   .017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36   .......:    4.16  -30.19    5.96 -154.63    3.60   90.25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36   &gt; LOSS=   .039:    (  -.035)       (   .103)       (  -.028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36       VOLTS:   1.030   -3.23   1.029 -124.39   1.031  116.09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.00     .00     .00     .0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60   .....:    1.49  -19.83    4.42 -150.74    1.74   68.08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36   &gt; LOSS=   .039:    (  -.035)       (   .103)       (  -.028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40   .......:    1.50  -20.01    2.33 -151.97    1.75   68.00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40   &gt; LOSS=   .002:    (  -.014)       (   .026)       (  -.010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62   .......:     .00     .00    2.09 -149.38     .00     .00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62   &gt; LOSS=   .000:    (  -.005)       (   .009)       (  -.004)    kW</w:t>
      </w:r>
    </w:p>
    <w:p>
      <w:pPr>
        <w:sectPr>
          <w:headerReference w:type="default" r:id="rId67"/>
          <w:headerReference w:type="first" r:id="rId68"/>
          <w:footerReference w:type="default" r:id="rId69"/>
          <w:footerReference w:type="first" r:id="rId70"/>
          <w:type w:val="nextPage"/>
          <w:pgSz w:w="12240" w:h="15840"/>
          <w:pgMar w:left="1800" w:right="72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-  </w:t>
      </w:r>
      <w:r>
        <w:rPr>
          <w:b/>
          <w:sz w:val="18"/>
        </w:rPr>
        <w:t>R A D I A L  P O W E R  F L O W</w:t>
      </w:r>
      <w:r>
        <w:rPr>
          <w:sz w:val="18"/>
        </w:rPr>
        <w:t xml:space="preserve">  ---  DATE:  6-24-2004 AT 16:34:32 HOURS 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UBSTATION:  IEEE 34;   FEEDER:  IEEE 34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----------------------------------------------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NODE      VALUE         PHASE A         PHASE B         PHASE C     UNT O/L&lt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(LINE A)        (LINE B)        (LINE C)        60.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40       VOLTS:   1.030   -3.23   1.029 -124.39   1.031  116.09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Y-LD:    9.27    7.21    9.26    7.20    9.28    7.22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Y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36   .....:     .79  -41.11     .79 -162.26     .79   78.21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40   &gt; LOSS=   .002:    (  -.014)       (   .026)       (  -.010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62       VOLTS:   1.030   -3.23   1.029 -124.39   1.031  116.09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.00     .00     .00     .0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36   .....:     .00     .00    2.09 -149.50     .00     .00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62   &gt; LOSS=   .000:    (  -.005)       (   .009)       (  -.004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38   .......:                    2.09 -149.50                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38   &gt; LOSS=   .004:                    (   .004)                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38       VOLTS:                   1.029 -124.39                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                .00     .00                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                .00                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62   .....:                     .00     .00                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38   &gt; LOSS=   .004:                    (   .004)                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64       VOLTS:   1.034   -3.17                                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                           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.00                                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58   .....:     .00     .00                                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64   &gt; LOSS=   .000:    (   .000)                                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XF10      VOLTS:   1.000   -4.63    .998 -125.73   1.000  114.82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.00     .00     .00     .0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 4.160     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FROM NODE 832   .....:   69.90  -32.29   70.04 -152.73   69.50   87.39 AMP/DG &lt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XF10  &gt; LOSS=  9.625:    (  3.196)       (  3.241)       (  3.187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88   .......:   69.90  -32.29   70.04 -152.73   69.50   87.39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88   &gt; LOSS=   .000:    (   .000)       (   .000)       (   .000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88       VOLTS:   1.000   -4.64    .998 -125.73   1.000  114.82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.00     .00     .00     .00     .00     .0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 4.160     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XF10  .....:   69.90  -32.29   70.04 -152.73   69.50   87.39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88   &gt; LOSS=   .000:    (   .000)       (   .000)       (   .000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TO NODE 890   .......:   69.90  -32.29   70.04 -152.73   69.50   87.39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90   &gt; LOSS= 32.760:    ( 11.638)       (  9.950)       ( 11.173)    kW</w:t>
      </w:r>
    </w:p>
    <w:p>
      <w:pPr>
        <w:sectPr>
          <w:headerReference w:type="default" r:id="rId71"/>
          <w:headerReference w:type="first" r:id="rId72"/>
          <w:footerReference w:type="default" r:id="rId73"/>
          <w:footerReference w:type="first" r:id="rId74"/>
          <w:type w:val="nextPage"/>
          <w:pgSz w:w="12240" w:h="15840"/>
          <w:pgMar w:left="1800" w:right="72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-  </w:t>
      </w:r>
      <w:r>
        <w:rPr>
          <w:b/>
          <w:sz w:val="18"/>
        </w:rPr>
        <w:t>R A D I A L  P O W E R  F L O W</w:t>
      </w:r>
      <w:r>
        <w:rPr>
          <w:sz w:val="18"/>
        </w:rPr>
        <w:t xml:space="preserve">  ---  DATE:  6-24-2004 AT 16:34:32 HOURS 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SUBSTATION:  IEEE 34;   FEEDER:  IEEE 34                                     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----------------------------------------------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NODE      VALUE         PHASE A         PHASE B         PHASE C     UNT O/L&lt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(LINE A)        (LINE B)        (LINE C)        60.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90       VOLTS:    .917   -5.19    .924 -126.78    .918  113.98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D-LD:  139.11   69.55  137.56   68.78  137.01   68.50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 4.160    Y CAP:             .00             .00             .00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88   .....:   69.91  -32.31   70.05 -152.75   69.51   87.37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90   &gt; LOSS= 32.760:    ( 11.638)       (  9.950)       ( 11.173)    kW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*--------A-------*-------B-------*-------C-------*--------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ODE: 856       VOLTS:                    .998 -123.41                 MAG/A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-LD:                     .00     .00                 kW/kV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Vll  24.900      CAP:                             .00                 kV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FROM NODE 854   .....:                     .00     .00                 AMP/DG 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&lt;856   &gt; LOSS=   .001:                    (   .001)                    kW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headerReference w:type="default" r:id="rId75"/>
      <w:headerReference w:type="first" r:id="rId76"/>
      <w:footerReference w:type="default" r:id="rId77"/>
      <w:footerReference w:type="first" r:id="rId78"/>
      <w:type w:val="nextPage"/>
      <w:pgSz w:w="12240" w:h="15840"/>
      <w:pgMar w:left="1800" w:right="72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2425</wp:posOffset>
              </wp:positionH>
              <wp:positionV relativeFrom="paragraph">
                <wp:posOffset>-323215</wp:posOffset>
              </wp:positionV>
              <wp:extent cx="6276975" cy="46418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.75pt;margin-top:-25.45pt;width:494.2pt;height:36.55pt" coordorigin="-555,-509" coordsize="9884,731">
              <v:line id="shape_0" from="-555,-212" to="9329,-2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22;top:-50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20;top:-18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352425</wp:posOffset>
              </wp:positionH>
              <wp:positionV relativeFrom="paragraph">
                <wp:posOffset>-323215</wp:posOffset>
              </wp:positionV>
              <wp:extent cx="6276975" cy="464185"/>
              <wp:effectExtent l="0" t="0" r="0" b="0"/>
              <wp:wrapNone/>
              <wp:docPr id="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.75pt;margin-top:-25.45pt;width:494.2pt;height:36.55pt" coordorigin="-555,-509" coordsize="9884,731">
              <v:line id="shape_0" from="-555,-212" to="9329,-2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122;top:-50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320;top:-18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200025</wp:posOffset>
              </wp:positionH>
              <wp:positionV relativeFrom="paragraph">
                <wp:posOffset>-208915</wp:posOffset>
              </wp:positionV>
              <wp:extent cx="6276975" cy="464185"/>
              <wp:effectExtent l="0" t="0" r="0" b="0"/>
              <wp:wrapNone/>
              <wp:docPr id="5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75pt;margin-top:-16.45pt;width:494.2pt;height:36.55pt" coordorigin="-315,-329" coordsize="9884,731">
              <v:line id="shape_0" from="-315,-32" to="9569,-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362;top:-32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560;top:-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352425</wp:posOffset>
              </wp:positionH>
              <wp:positionV relativeFrom="paragraph">
                <wp:posOffset>-323215</wp:posOffset>
              </wp:positionV>
              <wp:extent cx="6276975" cy="464185"/>
              <wp:effectExtent l="0" t="0" r="0" b="0"/>
              <wp:wrapNone/>
              <wp:docPr id="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.75pt;margin-top:-25.45pt;width:494.2pt;height:36.55pt" coordorigin="-555,-509" coordsize="9884,731">
              <v:line id="shape_0" from="-555,-212" to="9329,-2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122;top:-50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320;top:-18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200025</wp:posOffset>
              </wp:positionH>
              <wp:positionV relativeFrom="paragraph">
                <wp:posOffset>-208915</wp:posOffset>
              </wp:positionV>
              <wp:extent cx="6276975" cy="464185"/>
              <wp:effectExtent l="0" t="0" r="0" b="0"/>
              <wp:wrapNone/>
              <wp:docPr id="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75pt;margin-top:-16.45pt;width:494.2pt;height:36.55pt" coordorigin="-315,-329" coordsize="9884,731">
              <v:line id="shape_0" from="-315,-32" to="9569,-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362;top:-32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560;top:-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352425</wp:posOffset>
              </wp:positionH>
              <wp:positionV relativeFrom="paragraph">
                <wp:posOffset>-323215</wp:posOffset>
              </wp:positionV>
              <wp:extent cx="6276975" cy="464185"/>
              <wp:effectExtent l="0" t="0" r="0" b="0"/>
              <wp:wrapNone/>
              <wp:docPr id="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.75pt;margin-top:-25.45pt;width:494.2pt;height:36.55pt" coordorigin="-555,-509" coordsize="9884,731">
              <v:line id="shape_0" from="-555,-212" to="9329,-2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122;top:-50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320;top:-18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200025</wp:posOffset>
              </wp:positionH>
              <wp:positionV relativeFrom="paragraph">
                <wp:posOffset>-208915</wp:posOffset>
              </wp:positionV>
              <wp:extent cx="6276975" cy="464185"/>
              <wp:effectExtent l="0" t="0" r="0" b="0"/>
              <wp:wrapNone/>
              <wp:docPr id="7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75pt;margin-top:-16.45pt;width:494.2pt;height:36.55pt" coordorigin="-315,-329" coordsize="9884,731">
              <v:line id="shape_0" from="-315,-32" to="9569,-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362;top:-32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560;top:-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352425</wp:posOffset>
              </wp:positionH>
              <wp:positionV relativeFrom="paragraph">
                <wp:posOffset>-323215</wp:posOffset>
              </wp:positionV>
              <wp:extent cx="6276975" cy="464185"/>
              <wp:effectExtent l="0" t="0" r="0" b="0"/>
              <wp:wrapNone/>
              <wp:docPr id="8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.75pt;margin-top:-25.45pt;width:494.2pt;height:36.55pt" coordorigin="-555,-509" coordsize="9884,731">
              <v:line id="shape_0" from="-555,-212" to="9329,-2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122;top:-50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320;top:-18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200025</wp:posOffset>
              </wp:positionH>
              <wp:positionV relativeFrom="paragraph">
                <wp:posOffset>-208915</wp:posOffset>
              </wp:positionV>
              <wp:extent cx="6276975" cy="464185"/>
              <wp:effectExtent l="0" t="0" r="0" b="0"/>
              <wp:wrapNone/>
              <wp:docPr id="8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75pt;margin-top:-16.45pt;width:494.2pt;height:36.55pt" coordorigin="-315,-329" coordsize="9884,731">
              <v:line id="shape_0" from="-315,-32" to="9569,-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362;top:-32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560;top:-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352425</wp:posOffset>
              </wp:positionH>
              <wp:positionV relativeFrom="paragraph">
                <wp:posOffset>-323215</wp:posOffset>
              </wp:positionV>
              <wp:extent cx="6276975" cy="464185"/>
              <wp:effectExtent l="0" t="0" r="0" b="0"/>
              <wp:wrapNone/>
              <wp:docPr id="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.75pt;margin-top:-25.45pt;width:494.2pt;height:36.55pt" coordorigin="-555,-509" coordsize="9884,731">
              <v:line id="shape_0" from="-555,-212" to="9329,-2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122;top:-50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320;top:-18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200025</wp:posOffset>
              </wp:positionH>
              <wp:positionV relativeFrom="paragraph">
                <wp:posOffset>-208915</wp:posOffset>
              </wp:positionV>
              <wp:extent cx="6276975" cy="464185"/>
              <wp:effectExtent l="0" t="0" r="0" b="0"/>
              <wp:wrapNone/>
              <wp:docPr id="9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75pt;margin-top:-16.45pt;width:494.2pt;height:36.55pt" coordorigin="-315,-329" coordsize="9884,731">
              <v:line id="shape_0" from="-315,-32" to="9569,-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362;top:-32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560;top:-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52425</wp:posOffset>
              </wp:positionH>
              <wp:positionV relativeFrom="paragraph">
                <wp:posOffset>-323215</wp:posOffset>
              </wp:positionV>
              <wp:extent cx="6276975" cy="46418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.75pt;margin-top:-25.45pt;width:494.2pt;height:36.55pt" coordorigin="-555,-509" coordsize="9884,731">
              <v:line id="shape_0" from="-555,-212" to="9329,-2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122;top:-50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320;top:-18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352425</wp:posOffset>
              </wp:positionH>
              <wp:positionV relativeFrom="paragraph">
                <wp:posOffset>-323215</wp:posOffset>
              </wp:positionV>
              <wp:extent cx="6276975" cy="464185"/>
              <wp:effectExtent l="0" t="0" r="0" b="0"/>
              <wp:wrapNone/>
              <wp:docPr id="9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.75pt;margin-top:-25.45pt;width:494.2pt;height:36.55pt" coordorigin="-555,-509" coordsize="9884,731">
              <v:line id="shape_0" from="-555,-212" to="9329,-2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122;top:-50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320;top:-18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200025</wp:posOffset>
              </wp:positionH>
              <wp:positionV relativeFrom="paragraph">
                <wp:posOffset>-208915</wp:posOffset>
              </wp:positionV>
              <wp:extent cx="6276975" cy="464185"/>
              <wp:effectExtent l="0" t="0" r="0" b="0"/>
              <wp:wrapNone/>
              <wp:docPr id="9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75pt;margin-top:-16.45pt;width:494.2pt;height:36.55pt" coordorigin="-315,-329" coordsize="9884,731">
              <v:line id="shape_0" from="-315,-32" to="9569,-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362;top:-32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560;top:-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352425</wp:posOffset>
              </wp:positionH>
              <wp:positionV relativeFrom="paragraph">
                <wp:posOffset>-323215</wp:posOffset>
              </wp:positionV>
              <wp:extent cx="6276975" cy="464185"/>
              <wp:effectExtent l="0" t="0" r="0" b="0"/>
              <wp:wrapNone/>
              <wp:docPr id="1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.75pt;margin-top:-25.45pt;width:494.2pt;height:36.55pt" coordorigin="-555,-509" coordsize="9884,731">
              <v:line id="shape_0" from="-555,-212" to="9329,-2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122;top:-50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320;top:-18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200025</wp:posOffset>
              </wp:positionH>
              <wp:positionV relativeFrom="paragraph">
                <wp:posOffset>-208915</wp:posOffset>
              </wp:positionV>
              <wp:extent cx="6276975" cy="464185"/>
              <wp:effectExtent l="0" t="0" r="0" b="0"/>
              <wp:wrapNone/>
              <wp:docPr id="10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75pt;margin-top:-16.45pt;width:494.2pt;height:36.55pt" coordorigin="-315,-329" coordsize="9884,731">
              <v:line id="shape_0" from="-315,-32" to="9569,-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362;top:-32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560;top:-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352425</wp:posOffset>
              </wp:positionH>
              <wp:positionV relativeFrom="paragraph">
                <wp:posOffset>-323215</wp:posOffset>
              </wp:positionV>
              <wp:extent cx="6276975" cy="464185"/>
              <wp:effectExtent l="0" t="0" r="0" b="0"/>
              <wp:wrapNone/>
              <wp:docPr id="1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.75pt;margin-top:-25.45pt;width:494.2pt;height:36.55pt" coordorigin="-555,-509" coordsize="9884,731">
              <v:line id="shape_0" from="-555,-212" to="9329,-2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122;top:-50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320;top:-18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200025</wp:posOffset>
              </wp:positionH>
              <wp:positionV relativeFrom="paragraph">
                <wp:posOffset>-208915</wp:posOffset>
              </wp:positionV>
              <wp:extent cx="6276975" cy="464185"/>
              <wp:effectExtent l="0" t="0" r="0" b="0"/>
              <wp:wrapNone/>
              <wp:docPr id="1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75pt;margin-top:-16.45pt;width:494.2pt;height:36.55pt" coordorigin="-315,-329" coordsize="9884,731">
              <v:line id="shape_0" from="-315,-32" to="9569,-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362;top:-32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560;top:-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352425</wp:posOffset>
              </wp:positionH>
              <wp:positionV relativeFrom="paragraph">
                <wp:posOffset>-323215</wp:posOffset>
              </wp:positionV>
              <wp:extent cx="6276975" cy="464185"/>
              <wp:effectExtent l="0" t="0" r="0" b="0"/>
              <wp:wrapNone/>
              <wp:docPr id="1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.75pt;margin-top:-25.45pt;width:494.2pt;height:36.55pt" coordorigin="-555,-509" coordsize="9884,731">
              <v:line id="shape_0" from="-555,-212" to="9329,-2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122;top:-50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320;top:-18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200025</wp:posOffset>
              </wp:positionH>
              <wp:positionV relativeFrom="paragraph">
                <wp:posOffset>-208915</wp:posOffset>
              </wp:positionV>
              <wp:extent cx="6276975" cy="464185"/>
              <wp:effectExtent l="0" t="0" r="0" b="0"/>
              <wp:wrapNone/>
              <wp:docPr id="1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75pt;margin-top:-16.45pt;width:494.2pt;height:36.55pt" coordorigin="-315,-329" coordsize="9884,731">
              <v:line id="shape_0" from="-315,-32" to="9569,-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362;top:-32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560;top:-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352425</wp:posOffset>
              </wp:positionH>
              <wp:positionV relativeFrom="paragraph">
                <wp:posOffset>-323215</wp:posOffset>
              </wp:positionV>
              <wp:extent cx="6276975" cy="464185"/>
              <wp:effectExtent l="0" t="0" r="0" b="0"/>
              <wp:wrapNone/>
              <wp:docPr id="1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7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.75pt;margin-top:-25.45pt;width:494.2pt;height:36.55pt" coordorigin="-555,-509" coordsize="9884,731">
              <v:line id="shape_0" from="-555,-212" to="9329,-2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122;top:-50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320;top:-18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200025</wp:posOffset>
              </wp:positionH>
              <wp:positionV relativeFrom="paragraph">
                <wp:posOffset>-208915</wp:posOffset>
              </wp:positionV>
              <wp:extent cx="6276975" cy="464185"/>
              <wp:effectExtent l="0" t="0" r="0" b="0"/>
              <wp:wrapNone/>
              <wp:docPr id="1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8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75pt;margin-top:-16.45pt;width:494.2pt;height:36.55pt" coordorigin="-315,-329" coordsize="9884,731">
              <v:line id="shape_0" from="-315,-32" to="9569,-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362;top:-32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560;top:-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00025</wp:posOffset>
              </wp:positionH>
              <wp:positionV relativeFrom="paragraph">
                <wp:posOffset>-208915</wp:posOffset>
              </wp:positionV>
              <wp:extent cx="6276975" cy="46418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75pt;margin-top:-16.45pt;width:494.2pt;height:36.55pt" coordorigin="-315,-329" coordsize="9884,731">
              <v:line id="shape_0" from="-315,-32" to="9569,-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362;top:-32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560;top:-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352425</wp:posOffset>
              </wp:positionH>
              <wp:positionV relativeFrom="paragraph">
                <wp:posOffset>-323215</wp:posOffset>
              </wp:positionV>
              <wp:extent cx="6276975" cy="464185"/>
              <wp:effectExtent l="0" t="0" r="0" b="0"/>
              <wp:wrapNone/>
              <wp:docPr id="1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9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.75pt;margin-top:-25.45pt;width:494.2pt;height:36.55pt" coordorigin="-555,-509" coordsize="9884,731">
              <v:line id="shape_0" from="-555,-212" to="9329,-2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122;top:-50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320;top:-18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200025</wp:posOffset>
              </wp:positionH>
              <wp:positionV relativeFrom="paragraph">
                <wp:posOffset>-208915</wp:posOffset>
              </wp:positionV>
              <wp:extent cx="6276975" cy="464185"/>
              <wp:effectExtent l="0" t="0" r="0" b="0"/>
              <wp:wrapNone/>
              <wp:docPr id="1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75pt;margin-top:-16.45pt;width:494.2pt;height:36.55pt" coordorigin="-315,-329" coordsize="9884,731">
              <v:line id="shape_0" from="-315,-32" to="9569,-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362;top:-32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560;top:-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52425</wp:posOffset>
              </wp:positionH>
              <wp:positionV relativeFrom="paragraph">
                <wp:posOffset>-323215</wp:posOffset>
              </wp:positionV>
              <wp:extent cx="6276975" cy="464185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.75pt;margin-top:-25.45pt;width:494.2pt;height:36.55pt" coordorigin="-555,-509" coordsize="9884,731">
              <v:line id="shape_0" from="-555,-212" to="9329,-2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122;top:-50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320;top:-18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00025</wp:posOffset>
              </wp:positionH>
              <wp:positionV relativeFrom="paragraph">
                <wp:posOffset>-208915</wp:posOffset>
              </wp:positionV>
              <wp:extent cx="6276975" cy="464185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75pt;margin-top:-16.45pt;width:494.2pt;height:36.55pt" coordorigin="-315,-329" coordsize="9884,731">
              <v:line id="shape_0" from="-315,-32" to="9569,-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362;top:-32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560;top:-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52425</wp:posOffset>
              </wp:positionH>
              <wp:positionV relativeFrom="paragraph">
                <wp:posOffset>-323215</wp:posOffset>
              </wp:positionV>
              <wp:extent cx="6276975" cy="46418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.75pt;margin-top:-25.45pt;width:494.2pt;height:36.55pt" coordorigin="-555,-509" coordsize="9884,731">
              <v:line id="shape_0" from="-555,-212" to="9329,-2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122;top:-50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320;top:-18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00025</wp:posOffset>
              </wp:positionH>
              <wp:positionV relativeFrom="paragraph">
                <wp:posOffset>-208915</wp:posOffset>
              </wp:positionV>
              <wp:extent cx="6276975" cy="464185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75pt;margin-top:-16.45pt;width:494.2pt;height:36.55pt" coordorigin="-315,-329" coordsize="9884,731">
              <v:line id="shape_0" from="-315,-32" to="9569,-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362;top:-32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560;top:-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52425</wp:posOffset>
              </wp:positionH>
              <wp:positionV relativeFrom="paragraph">
                <wp:posOffset>-323215</wp:posOffset>
              </wp:positionV>
              <wp:extent cx="6276975" cy="464185"/>
              <wp:effectExtent l="0" t="0" r="0" b="0"/>
              <wp:wrapNone/>
              <wp:docPr id="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.75pt;margin-top:-25.45pt;width:494.2pt;height:36.55pt" coordorigin="-555,-509" coordsize="9884,731">
              <v:line id="shape_0" from="-555,-212" to="9329,-2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122;top:-50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320;top:-18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200025</wp:posOffset>
              </wp:positionH>
              <wp:positionV relativeFrom="paragraph">
                <wp:posOffset>-208915</wp:posOffset>
              </wp:positionV>
              <wp:extent cx="6276975" cy="464185"/>
              <wp:effectExtent l="0" t="0" r="0" b="0"/>
              <wp:wrapNone/>
              <wp:docPr id="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960" cy="464040"/>
                        <a:chOff x="0" y="0"/>
                        <a:chExt cx="6276960" cy="464040"/>
                      </a:xfrm>
                    </wpg:grpSpPr>
                    <wps:wsp>
                      <wps:cNvSpPr/>
                      <wps:spPr>
                        <a:xfrm>
                          <a:off x="0" y="18864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29840" y="0"/>
                          <a:ext cx="34308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5560" y="207000"/>
                          <a:ext cx="385776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Institute of Electrical and Electronics Engineers, 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75pt;margin-top:-16.45pt;width:494.2pt;height:36.55pt" coordorigin="-315,-329" coordsize="9884,731">
              <v:line id="shape_0" from="-315,-32" to="9569,-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362;top:-329;width:539;height:6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2560;top:-3;width:6074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Institute of Electrical and Electronics Engineers, 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IEEE POWER ENGINEERING SOCIETY</w:t>
    </w:r>
  </w:p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</w:t>
    </w:r>
    <w:r>
      <w:rPr>
        <w:b/>
      </w:rPr>
      <w:t>Power System Analysis, Computing and Economics Committee</w:t>
    </w:r>
  </w:p>
  <w:p>
    <w:pPr>
      <w:pStyle w:val="Normal"/>
      <w:ind w:left="-810" w:hanging="0"/>
      <w:rPr>
        <w:b/>
        <w:b/>
      </w:rPr>
    </w:pPr>
    <w:r>
      <w:rPr>
        <w:b/>
      </w:rPr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2385</wp:posOffset>
          </wp:positionH>
          <wp:positionV relativeFrom="paragraph">
            <wp:posOffset>-312420</wp:posOffset>
          </wp:positionV>
          <wp:extent cx="895350" cy="90487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4" t="-1053" r="-1064" b="-1053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8630</wp:posOffset>
              </wp:positionH>
              <wp:positionV relativeFrom="paragraph">
                <wp:posOffset>57785</wp:posOffset>
              </wp:positionV>
              <wp:extent cx="390525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9pt,4.55pt" to="-6.2pt,4.5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22020</wp:posOffset>
              </wp:positionH>
              <wp:positionV relativeFrom="paragraph">
                <wp:posOffset>48260</wp:posOffset>
              </wp:positionV>
              <wp:extent cx="4857750" cy="0"/>
              <wp:effectExtent l="0" t="38100" r="635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78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6pt,3.8pt" to="455.05pt,3.8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2495</wp:posOffset>
              </wp:positionH>
              <wp:positionV relativeFrom="paragraph">
                <wp:posOffset>51435</wp:posOffset>
              </wp:positionV>
              <wp:extent cx="1863725" cy="1308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3725" cy="130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MARTIN L. BAUGHM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Professor Emeritus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5703 Painted Valley Driv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Austin, TX  78759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512-345-825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512-345-988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aughman@mail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75pt;height:103pt;mso-wrap-distance-left:9.05pt;mso-wrap-distance-right:9.05pt;mso-wrap-distance-top:0pt;mso-wrap-distance-bottom:0pt;margin-top:4.05pt;mso-position-vertical-relative:text;margin-left:7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MARTIN L. BAUGHM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Professor Emeritus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5703 Painted Valley Drive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Austin, TX  78759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512-345-825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512-345-988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aughman@mail.utexas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20645</wp:posOffset>
              </wp:positionH>
              <wp:positionV relativeFrom="paragraph">
                <wp:posOffset>48260</wp:posOffset>
              </wp:positionV>
              <wp:extent cx="1895475" cy="16383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Vice 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HEN-CHING LI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Dept. of Electrical Eng. 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University of Washingto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ox 35250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eattle, WA  9819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206-543-2198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206-543-384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liu@ee.washington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29pt;mso-wrap-distance-left:9.05pt;mso-wrap-distance-right:9.05pt;mso-wrap-distance-top:0pt;mso-wrap-distance-bottom:0pt;margin-top:3.8pt;mso-position-vertical-relative:text;margin-left:20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Vice 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HEN-CHING LI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Dept. of Electrical Eng. 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University of Washingto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ox 35250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eattle, WA  9819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206-543-2198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206-543-384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liu@ee.washington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47845</wp:posOffset>
              </wp:positionH>
              <wp:positionV relativeFrom="paragraph">
                <wp:posOffset>29210</wp:posOffset>
              </wp:positionV>
              <wp:extent cx="1635125" cy="16383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Secretary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OGER C. DUG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r. Consultant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lectrotek Concepts, Inc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408 N Cedar Bluff Rd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Knoxville, TN  379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865-470-922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865-470-92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.dugan@ieee.org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29pt;mso-wrap-distance-left:9.05pt;mso-wrap-distance-right:9.05pt;mso-wrap-distance-top:0pt;mso-wrap-distance-bottom:0pt;margin-top:2.3pt;mso-position-vertical-relative:text;margin-left:34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Secretary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OGER C. DUG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r. Consultant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lectrotek Concepts, Inc.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408 N Cedar Bluff Rd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Knoxville, TN  379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865-470-922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865-470-92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.dugan@ieee.org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Heading1"/>
      <w:ind w:left="-810" w:hanging="0"/>
      <w:rPr/>
    </w:pPr>
    <w:r>
      <w:rPr/>
      <w:t>Subcommittee Chairs</w:t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4850</wp:posOffset>
              </wp:positionH>
              <wp:positionV relativeFrom="paragraph">
                <wp:posOffset>5715</wp:posOffset>
              </wp:positionV>
              <wp:extent cx="2457450" cy="75057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0" cy="7505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Computer &amp; Analytical Method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DWIN LIU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, Inc.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01, 2nd street, 11F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 Francisco CA 9410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15-369-1088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15-369-089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xliu@nexant.com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istribution Systems Analysi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 CARNEIRO, J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t. of Electrical Engineering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ederal Univ. of Rio de Janei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io de Janeiro, RJ, Brazi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5-21-2562802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Fax:  55-21-25628628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@coep.ufrj.b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ntelligent System 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AGMAR NIEBU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artment of EC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rexel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3141 Chestnut Street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hiladelphia, PA 1910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(215) 895 674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(215) 895 169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iebur@cbis.ece.drexel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Reliability, Risk &amp; Probability </w:t>
                            <w:br/>
                            <w:t>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AMES D. MCCALLEY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owa State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om 2210 Coover Hal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mes, Iowa 5001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15-294-484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515-294-4263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dm@iastate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ystems Economic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SS BALDICK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CE  Dept. , ENS 50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ustin, TX  7871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512-471-587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512-471-553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baldick@ece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ast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 V. STARO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 Inc/ PCA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921 S. Alma School Road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uite 207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Mesa, AZ 8521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80-345-760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80-345-760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.staron@pca-corp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pt;height:591pt;mso-wrap-distance-left:9.05pt;mso-wrap-distance-right:9.05pt;mso-wrap-distance-top:0pt;mso-wrap-distance-bottom:0pt;margin-top:0.45pt;mso-position-vertical-relative:text;margin-left:-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Computer &amp; Analytical Method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DWIN LIU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, Inc.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01, 2nd street, 11F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 Francisco CA 9410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15-369-1088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15-369-089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xliu@nexant.com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istribution Systems Analysi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 CARNEIRO, J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t. of Electrical Engineering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ederal Univ. of Rio de Janeiro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io de Janeiro, RJ, Brazi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5-21-2562802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Fax:  55-21-25628628 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@coep.ufrj.b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ntelligent System 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AGMAR NIEBU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artment of ECE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rexel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3141 Chestnut Street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hiladelphia, PA 1910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(215) 895 674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(215) 895 169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iebur@cbis.ece.drexel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Reliability, Risk &amp; Probability </w:t>
                      <w:br/>
                      <w:t>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AMES D. MCCALLEY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owa State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om 2210 Coover Hal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mes, Iowa 5001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15-294-484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515-294-4263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dm@iastate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ystems Economic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SS BALDICK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CE  Dept. , ENS 50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ustin, TX  7871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512-471-587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512-471-553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baldick@ece.utexas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ast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 V. STARO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 Inc/ PCA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921 S. Alma School Road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uite 207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Mesa, AZ 8521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80-345-760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80-345-760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.staron@pca-corp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810" w:hanging="0"/>
      <w:rPr>
        <w:sz w:val="18"/>
      </w:rPr>
    </w:pPr>
    <w:r>
      <w:rPr>
        <w:sz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IEEE POWER ENGINEERING SOCIETY</w:t>
    </w:r>
  </w:p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</w:t>
    </w:r>
    <w:r>
      <w:rPr>
        <w:b/>
      </w:rPr>
      <w:t>Power System Analysis, Computing and Economics Committee</w:t>
    </w:r>
  </w:p>
  <w:p>
    <w:pPr>
      <w:pStyle w:val="Normal"/>
      <w:ind w:left="-810" w:hanging="0"/>
      <w:rPr>
        <w:b/>
        <w:b/>
      </w:rPr>
    </w:pPr>
    <w:r>
      <w:rPr>
        <w:b/>
      </w:rPr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68630</wp:posOffset>
              </wp:positionH>
              <wp:positionV relativeFrom="paragraph">
                <wp:posOffset>57785</wp:posOffset>
              </wp:positionV>
              <wp:extent cx="390525" cy="0"/>
              <wp:effectExtent l="0" t="38100" r="0" b="3810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9pt,4.55pt" to="-6.2pt,4.5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922020</wp:posOffset>
              </wp:positionH>
              <wp:positionV relativeFrom="paragraph">
                <wp:posOffset>48260</wp:posOffset>
              </wp:positionV>
              <wp:extent cx="4857750" cy="0"/>
              <wp:effectExtent l="0" t="38100" r="635" b="3810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78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6pt,3.8pt" to="455.05pt,3.8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2385</wp:posOffset>
          </wp:positionH>
          <wp:positionV relativeFrom="paragraph">
            <wp:posOffset>-312420</wp:posOffset>
          </wp:positionV>
          <wp:extent cx="895350" cy="904875"/>
          <wp:effectExtent l="0" t="0" r="0" b="0"/>
          <wp:wrapSquare wrapText="bothSides"/>
          <wp:docPr id="4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12495</wp:posOffset>
              </wp:positionH>
              <wp:positionV relativeFrom="paragraph">
                <wp:posOffset>51435</wp:posOffset>
              </wp:positionV>
              <wp:extent cx="1863725" cy="1308100"/>
              <wp:effectExtent l="0" t="0" r="0" b="0"/>
              <wp:wrapNone/>
              <wp:docPr id="4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3725" cy="130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MARTIN L. BAUGHM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Professor Emeritus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5703 Painted Valley Driv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Austin, TX  78759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512-345-825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512-345-988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aughman@mail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75pt;height:103pt;mso-wrap-distance-left:9.05pt;mso-wrap-distance-right:9.05pt;mso-wrap-distance-top:0pt;mso-wrap-distance-bottom:0pt;margin-top:4.05pt;mso-position-vertical-relative:text;margin-left:7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MARTIN L. BAUGHM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Professor Emeritus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5703 Painted Valley Drive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Austin, TX  78759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512-345-825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512-345-988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aughman@mail.utexas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620645</wp:posOffset>
              </wp:positionH>
              <wp:positionV relativeFrom="paragraph">
                <wp:posOffset>48260</wp:posOffset>
              </wp:positionV>
              <wp:extent cx="1895475" cy="1638300"/>
              <wp:effectExtent l="0" t="0" r="0" b="0"/>
              <wp:wrapNone/>
              <wp:docPr id="5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Vice 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HEN-CHING LI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Dept. of Electrical Eng. 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University of Washingto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ox 35250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eattle, WA  9819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206-543-2198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206-543-384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liu@ee.washington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29pt;mso-wrap-distance-left:9.05pt;mso-wrap-distance-right:9.05pt;mso-wrap-distance-top:0pt;mso-wrap-distance-bottom:0pt;margin-top:3.8pt;mso-position-vertical-relative:text;margin-left:20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Vice 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HEN-CHING LI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Dept. of Electrical Eng. 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University of Washingto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ox 35250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eattle, WA  9819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206-543-2198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206-543-384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liu@ee.washington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47845</wp:posOffset>
              </wp:positionH>
              <wp:positionV relativeFrom="paragraph">
                <wp:posOffset>29210</wp:posOffset>
              </wp:positionV>
              <wp:extent cx="1635125" cy="1638300"/>
              <wp:effectExtent l="0" t="0" r="0" b="0"/>
              <wp:wrapNone/>
              <wp:docPr id="5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Secretary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OGER C. DUG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r. Consultant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lectrotek Concepts, Inc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408 N Cedar Bluff Rd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Knoxville, TN  379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865-470-922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865-470-92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.dugan@ieee.org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29pt;mso-wrap-distance-left:9.05pt;mso-wrap-distance-right:9.05pt;mso-wrap-distance-top:0pt;mso-wrap-distance-bottom:0pt;margin-top:2.3pt;mso-position-vertical-relative:text;margin-left:34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Secretary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OGER C. DUG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r. Consultant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lectrotek Concepts, Inc.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408 N Cedar Bluff Rd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Knoxville, TN  379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865-470-922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865-470-92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.dugan@ieee.org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Heading1"/>
      <w:ind w:left="-810" w:hanging="0"/>
      <w:rPr/>
    </w:pPr>
    <w:r>
      <w:rPr/>
      <w:t>Subcommittee Chairs</w:t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04850</wp:posOffset>
              </wp:positionH>
              <wp:positionV relativeFrom="paragraph">
                <wp:posOffset>5715</wp:posOffset>
              </wp:positionV>
              <wp:extent cx="2457450" cy="7505700"/>
              <wp:effectExtent l="0" t="0" r="0" b="0"/>
              <wp:wrapNone/>
              <wp:docPr id="5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0" cy="7505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Computer &amp; Analytical Method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DWIN LIU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, Inc.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01, 2nd street, 11F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 Francisco CA 9410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15-369-1088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15-369-089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xliu@nexant.com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istribution Systems Analysi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 CARNEIRO, J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t. of Electrical Engineering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ederal Univ. of Rio de Janei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io de Janeiro, RJ, Brazi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5-21-2562802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Fax:  55-21-25628628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@coep.ufrj.b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ntelligent System 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AGMAR NIEBU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artment of EC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rexel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3141 Chestnut Street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hiladelphia, PA 1910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(215) 895 674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(215) 895 169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iebur@cbis.ece.drexel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Reliability, Risk &amp; Probability </w:t>
                            <w:br/>
                            <w:t>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AMES D. MCCALLEY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owa State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om 2210 Coover Hal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mes, Iowa 5001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15-294-484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515-294-4263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dm@iastate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ystems Economic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SS BALDICK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CE  Dept. , ENS 50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ustin, TX  7871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512-471-587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512-471-553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baldick@ece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ast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 V. STARO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 Inc/ PCA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921 S. Alma School Road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uite 207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Mesa, AZ 8521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80-345-760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80-345-760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.staron@pca-corp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pt;height:591pt;mso-wrap-distance-left:9.05pt;mso-wrap-distance-right:9.05pt;mso-wrap-distance-top:0pt;mso-wrap-distance-bottom:0pt;margin-top:0.45pt;mso-position-vertical-relative:text;margin-left:-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Computer &amp; Analytical Method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DWIN LIU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, Inc.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01, 2nd street, 11F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 Francisco CA 9410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15-369-1088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15-369-089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xliu@nexant.com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istribution Systems Analysi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 CARNEIRO, J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t. of Electrical Engineering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ederal Univ. of Rio de Janeiro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io de Janeiro, RJ, Brazi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5-21-2562802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Fax:  55-21-25628628 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@coep.ufrj.b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ntelligent System 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AGMAR NIEBU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artment of ECE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rexel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3141 Chestnut Street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hiladelphia, PA 1910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(215) 895 674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(215) 895 169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iebur@cbis.ece.drexel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Reliability, Risk &amp; Probability </w:t>
                      <w:br/>
                      <w:t>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AMES D. MCCALLEY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owa State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om 2210 Coover Hal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mes, Iowa 5001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15-294-484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515-294-4263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dm@iastate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ystems Economic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SS BALDICK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CE  Dept. , ENS 50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ustin, TX  7871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512-471-587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512-471-553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baldick@ece.utexas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ast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 V. STARO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 Inc/ PCA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921 S. Alma School Road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uite 207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Mesa, AZ 8521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80-345-760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80-345-760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.staron@pca-corp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810" w:hanging="0"/>
      <w:rPr>
        <w:sz w:val="18"/>
      </w:rPr>
    </w:pPr>
    <w:r>
      <w:rPr>
        <w:sz w:val="1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IEEE POWER ENGINEERING SOCIETY</w:t>
    </w:r>
  </w:p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</w:t>
    </w:r>
    <w:r>
      <w:rPr>
        <w:b/>
      </w:rPr>
      <w:t>Power System Analysis, Computing and Economics Committee</w:t>
    </w:r>
  </w:p>
  <w:p>
    <w:pPr>
      <w:pStyle w:val="Normal"/>
      <w:ind w:left="-810" w:hanging="0"/>
      <w:rPr>
        <w:b/>
        <w:b/>
      </w:rPr>
    </w:pPr>
    <w:r>
      <w:rPr>
        <w:b/>
      </w:rPr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68630</wp:posOffset>
              </wp:positionH>
              <wp:positionV relativeFrom="paragraph">
                <wp:posOffset>57785</wp:posOffset>
              </wp:positionV>
              <wp:extent cx="390525" cy="0"/>
              <wp:effectExtent l="0" t="38100" r="0" b="3810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9pt,4.55pt" to="-6.2pt,4.5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922020</wp:posOffset>
              </wp:positionH>
              <wp:positionV relativeFrom="paragraph">
                <wp:posOffset>48260</wp:posOffset>
              </wp:positionV>
              <wp:extent cx="4857750" cy="0"/>
              <wp:effectExtent l="0" t="38100" r="635" b="3810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78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6pt,3.8pt" to="455.05pt,3.8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2385</wp:posOffset>
          </wp:positionH>
          <wp:positionV relativeFrom="paragraph">
            <wp:posOffset>-312420</wp:posOffset>
          </wp:positionV>
          <wp:extent cx="895350" cy="904875"/>
          <wp:effectExtent l="0" t="0" r="0" b="0"/>
          <wp:wrapSquare wrapText="bothSides"/>
          <wp:docPr id="57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12495</wp:posOffset>
              </wp:positionH>
              <wp:positionV relativeFrom="paragraph">
                <wp:posOffset>51435</wp:posOffset>
              </wp:positionV>
              <wp:extent cx="1863725" cy="1308100"/>
              <wp:effectExtent l="0" t="0" r="0" b="0"/>
              <wp:wrapNone/>
              <wp:docPr id="5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3725" cy="130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MARTIN L. BAUGHM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Professor Emeritus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5703 Painted Valley Driv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Austin, TX  78759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512-345-825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512-345-988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aughman@mail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75pt;height:103pt;mso-wrap-distance-left:9.05pt;mso-wrap-distance-right:9.05pt;mso-wrap-distance-top:0pt;mso-wrap-distance-bottom:0pt;margin-top:4.05pt;mso-position-vertical-relative:text;margin-left:7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MARTIN L. BAUGHM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Professor Emeritus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5703 Painted Valley Drive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Austin, TX  78759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512-345-825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512-345-988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aughman@mail.utexas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620645</wp:posOffset>
              </wp:positionH>
              <wp:positionV relativeFrom="paragraph">
                <wp:posOffset>48260</wp:posOffset>
              </wp:positionV>
              <wp:extent cx="1895475" cy="1638300"/>
              <wp:effectExtent l="0" t="0" r="0" b="0"/>
              <wp:wrapNone/>
              <wp:docPr id="5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Vice 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HEN-CHING LI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Dept. of Electrical Eng. 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University of Washingto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ox 35250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eattle, WA  9819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206-543-2198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206-543-384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liu@ee.washington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29pt;mso-wrap-distance-left:9.05pt;mso-wrap-distance-right:9.05pt;mso-wrap-distance-top:0pt;mso-wrap-distance-bottom:0pt;margin-top:3.8pt;mso-position-vertical-relative:text;margin-left:20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Vice 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HEN-CHING LI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Dept. of Electrical Eng. 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University of Washingto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ox 35250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eattle, WA  9819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206-543-2198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206-543-384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liu@ee.washington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47845</wp:posOffset>
              </wp:positionH>
              <wp:positionV relativeFrom="paragraph">
                <wp:posOffset>29210</wp:posOffset>
              </wp:positionV>
              <wp:extent cx="1635125" cy="1638300"/>
              <wp:effectExtent l="0" t="0" r="0" b="0"/>
              <wp:wrapNone/>
              <wp:docPr id="6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Secretary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OGER C. DUG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r. Consultant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lectrotek Concepts, Inc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408 N Cedar Bluff Rd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Knoxville, TN  379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865-470-922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865-470-92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.dugan@ieee.org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29pt;mso-wrap-distance-left:9.05pt;mso-wrap-distance-right:9.05pt;mso-wrap-distance-top:0pt;mso-wrap-distance-bottom:0pt;margin-top:2.3pt;mso-position-vertical-relative:text;margin-left:34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Secretary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OGER C. DUG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r. Consultant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lectrotek Concepts, Inc.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408 N Cedar Bluff Rd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Knoxville, TN  379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865-470-922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865-470-92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.dugan@ieee.org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Heading1"/>
      <w:ind w:left="-810" w:hanging="0"/>
      <w:rPr/>
    </w:pPr>
    <w:r>
      <w:rPr/>
      <w:t>Subcommittee Chairs</w:t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04850</wp:posOffset>
              </wp:positionH>
              <wp:positionV relativeFrom="paragraph">
                <wp:posOffset>5715</wp:posOffset>
              </wp:positionV>
              <wp:extent cx="2457450" cy="7505700"/>
              <wp:effectExtent l="0" t="0" r="0" b="0"/>
              <wp:wrapNone/>
              <wp:docPr id="6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0" cy="7505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Computer &amp; Analytical Method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DWIN LIU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, Inc.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01, 2nd street, 11F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 Francisco CA 9410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15-369-1088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15-369-089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xliu@nexant.com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istribution Systems Analysi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 CARNEIRO, J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t. of Electrical Engineering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ederal Univ. of Rio de Janei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io de Janeiro, RJ, Brazi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5-21-2562802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Fax:  55-21-25628628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@coep.ufrj.b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ntelligent System 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AGMAR NIEBU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artment of EC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rexel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3141 Chestnut Street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hiladelphia, PA 1910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(215) 895 674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(215) 895 169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iebur@cbis.ece.drexel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Reliability, Risk &amp; Probability </w:t>
                            <w:br/>
                            <w:t>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AMES D. MCCALLEY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owa State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om 2210 Coover Hal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mes, Iowa 5001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15-294-484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515-294-4263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dm@iastate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ystems Economic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SS BALDICK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CE  Dept. , ENS 50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ustin, TX  7871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512-471-587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512-471-553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baldick@ece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ast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 V. STARO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 Inc/ PCA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921 S. Alma School Road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uite 207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Mesa, AZ 8521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80-345-760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80-345-760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.staron@pca-corp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pt;height:591pt;mso-wrap-distance-left:9.05pt;mso-wrap-distance-right:9.05pt;mso-wrap-distance-top:0pt;mso-wrap-distance-bottom:0pt;margin-top:0.45pt;mso-position-vertical-relative:text;margin-left:-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Computer &amp; Analytical Method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DWIN LIU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, Inc.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01, 2nd street, 11F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 Francisco CA 9410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15-369-1088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15-369-089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xliu@nexant.com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istribution Systems Analysi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 CARNEIRO, J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t. of Electrical Engineering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ederal Univ. of Rio de Janeiro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io de Janeiro, RJ, Brazi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5-21-2562802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Fax:  55-21-25628628 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@coep.ufrj.b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ntelligent System 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AGMAR NIEBU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artment of ECE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rexel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3141 Chestnut Street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hiladelphia, PA 1910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(215) 895 674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(215) 895 169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iebur@cbis.ece.drexel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Reliability, Risk &amp; Probability </w:t>
                      <w:br/>
                      <w:t>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AMES D. MCCALLEY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owa State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om 2210 Coover Hal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mes, Iowa 5001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15-294-484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515-294-4263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dm@iastate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ystems Economic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SS BALDICK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CE  Dept. , ENS 50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ustin, TX  7871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512-471-587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512-471-553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baldick@ece.utexas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ast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 V. STARO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 Inc/ PCA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921 S. Alma School Road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uite 207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Mesa, AZ 8521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80-345-760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80-345-760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.staron@pca-corp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810" w:hanging="0"/>
      <w:rPr>
        <w:sz w:val="18"/>
      </w:rPr>
    </w:pPr>
    <w:r>
      <w:rPr>
        <w:sz w:val="1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IEEE POWER ENGINEERING SOCIETY</w:t>
    </w:r>
  </w:p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</w:t>
    </w:r>
    <w:r>
      <w:rPr>
        <w:b/>
      </w:rPr>
      <w:t>Power System Analysis, Computing and Economics Committee</w:t>
    </w:r>
  </w:p>
  <w:p>
    <w:pPr>
      <w:pStyle w:val="Normal"/>
      <w:ind w:left="-810" w:hanging="0"/>
      <w:rPr>
        <w:b/>
        <w:b/>
      </w:rPr>
    </w:pPr>
    <w:r>
      <w:rPr>
        <w:b/>
      </w:rPr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468630</wp:posOffset>
              </wp:positionH>
              <wp:positionV relativeFrom="paragraph">
                <wp:posOffset>57785</wp:posOffset>
              </wp:positionV>
              <wp:extent cx="390525" cy="0"/>
              <wp:effectExtent l="0" t="38100" r="0" b="3810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9pt,4.55pt" to="-6.2pt,4.5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922020</wp:posOffset>
              </wp:positionH>
              <wp:positionV relativeFrom="paragraph">
                <wp:posOffset>48260</wp:posOffset>
              </wp:positionV>
              <wp:extent cx="4857750" cy="0"/>
              <wp:effectExtent l="0" t="38100" r="635" b="3810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78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6pt,3.8pt" to="455.05pt,3.8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2385</wp:posOffset>
          </wp:positionH>
          <wp:positionV relativeFrom="paragraph">
            <wp:posOffset>-312420</wp:posOffset>
          </wp:positionV>
          <wp:extent cx="895350" cy="904875"/>
          <wp:effectExtent l="0" t="0" r="0" b="0"/>
          <wp:wrapSquare wrapText="bothSides"/>
          <wp:docPr id="66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12495</wp:posOffset>
              </wp:positionH>
              <wp:positionV relativeFrom="paragraph">
                <wp:posOffset>51435</wp:posOffset>
              </wp:positionV>
              <wp:extent cx="1863725" cy="1308100"/>
              <wp:effectExtent l="0" t="0" r="0" b="0"/>
              <wp:wrapNone/>
              <wp:docPr id="6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3725" cy="130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MARTIN L. BAUGHM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Professor Emeritus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5703 Painted Valley Driv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Austin, TX  78759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512-345-825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512-345-988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aughman@mail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75pt;height:103pt;mso-wrap-distance-left:9.05pt;mso-wrap-distance-right:9.05pt;mso-wrap-distance-top:0pt;mso-wrap-distance-bottom:0pt;margin-top:4.05pt;mso-position-vertical-relative:text;margin-left:7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MARTIN L. BAUGHM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Professor Emeritus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5703 Painted Valley Drive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Austin, TX  78759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512-345-825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512-345-988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aughman@mail.utexas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620645</wp:posOffset>
              </wp:positionH>
              <wp:positionV relativeFrom="paragraph">
                <wp:posOffset>48260</wp:posOffset>
              </wp:positionV>
              <wp:extent cx="1895475" cy="1638300"/>
              <wp:effectExtent l="0" t="0" r="0" b="0"/>
              <wp:wrapNone/>
              <wp:docPr id="6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Vice 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HEN-CHING LI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Dept. of Electrical Eng. 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University of Washingto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ox 35250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eattle, WA  9819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206-543-2198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206-543-384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liu@ee.washington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29pt;mso-wrap-distance-left:9.05pt;mso-wrap-distance-right:9.05pt;mso-wrap-distance-top:0pt;mso-wrap-distance-bottom:0pt;margin-top:3.8pt;mso-position-vertical-relative:text;margin-left:20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Vice 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HEN-CHING LI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Dept. of Electrical Eng. 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University of Washingto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ox 35250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eattle, WA  9819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206-543-2198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206-543-384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liu@ee.washington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47845</wp:posOffset>
              </wp:positionH>
              <wp:positionV relativeFrom="paragraph">
                <wp:posOffset>29210</wp:posOffset>
              </wp:positionV>
              <wp:extent cx="1635125" cy="1638300"/>
              <wp:effectExtent l="0" t="0" r="0" b="0"/>
              <wp:wrapNone/>
              <wp:docPr id="6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Secretary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OGER C. DUG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r. Consultant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lectrotek Concepts, Inc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408 N Cedar Bluff Rd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Knoxville, TN  379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865-470-922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865-470-92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.dugan@ieee.org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29pt;mso-wrap-distance-left:9.05pt;mso-wrap-distance-right:9.05pt;mso-wrap-distance-top:0pt;mso-wrap-distance-bottom:0pt;margin-top:2.3pt;mso-position-vertical-relative:text;margin-left:34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Secretary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OGER C. DUG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r. Consultant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lectrotek Concepts, Inc.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408 N Cedar Bluff Rd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Knoxville, TN  379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865-470-922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865-470-92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.dugan@ieee.org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Heading1"/>
      <w:ind w:left="-810" w:hanging="0"/>
      <w:rPr/>
    </w:pPr>
    <w:r>
      <w:rPr/>
      <w:t>Subcommittee Chairs</w:t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04850</wp:posOffset>
              </wp:positionH>
              <wp:positionV relativeFrom="paragraph">
                <wp:posOffset>5715</wp:posOffset>
              </wp:positionV>
              <wp:extent cx="2457450" cy="7505700"/>
              <wp:effectExtent l="0" t="0" r="0" b="0"/>
              <wp:wrapNone/>
              <wp:docPr id="7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0" cy="7505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Computer &amp; Analytical Method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DWIN LIU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, Inc.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01, 2nd street, 11F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 Francisco CA 9410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15-369-1088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15-369-089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xliu@nexant.com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istribution Systems Analysi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 CARNEIRO, J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t. of Electrical Engineering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ederal Univ. of Rio de Janei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io de Janeiro, RJ, Brazi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5-21-2562802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Fax:  55-21-25628628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@coep.ufrj.b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ntelligent System 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AGMAR NIEBU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artment of EC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rexel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3141 Chestnut Street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hiladelphia, PA 1910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(215) 895 674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(215) 895 169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iebur@cbis.ece.drexel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Reliability, Risk &amp; Probability </w:t>
                            <w:br/>
                            <w:t>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AMES D. MCCALLEY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owa State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om 2210 Coover Hal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mes, Iowa 5001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15-294-484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515-294-4263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dm@iastate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ystems Economic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SS BALDICK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CE  Dept. , ENS 50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ustin, TX  7871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512-471-587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512-471-553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baldick@ece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ast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 V. STARO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 Inc/ PCA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921 S. Alma School Road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uite 207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Mesa, AZ 8521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80-345-760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80-345-760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.staron@pca-corp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pt;height:591pt;mso-wrap-distance-left:9.05pt;mso-wrap-distance-right:9.05pt;mso-wrap-distance-top:0pt;mso-wrap-distance-bottom:0pt;margin-top:0.45pt;mso-position-vertical-relative:text;margin-left:-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Computer &amp; Analytical Method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DWIN LIU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, Inc.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01, 2nd street, 11F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 Francisco CA 9410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15-369-1088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15-369-089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xliu@nexant.com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istribution Systems Analysi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 CARNEIRO, J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t. of Electrical Engineering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ederal Univ. of Rio de Janeiro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io de Janeiro, RJ, Brazi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5-21-2562802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Fax:  55-21-25628628 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@coep.ufrj.b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ntelligent System 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AGMAR NIEBU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artment of ECE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rexel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3141 Chestnut Street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hiladelphia, PA 1910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(215) 895 674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(215) 895 169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iebur@cbis.ece.drexel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Reliability, Risk &amp; Probability </w:t>
                      <w:br/>
                      <w:t>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AMES D. MCCALLEY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owa State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om 2210 Coover Hal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mes, Iowa 5001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15-294-484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515-294-4263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dm@iastate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ystems Economic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SS BALDICK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CE  Dept. , ENS 50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ustin, TX  7871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512-471-587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512-471-553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baldick@ece.utexas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ast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 V. STARO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 Inc/ PCA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921 S. Alma School Road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uite 207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Mesa, AZ 8521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80-345-760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80-345-760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.staron@pca-corp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810" w:hanging="0"/>
      <w:rPr>
        <w:sz w:val="18"/>
      </w:rPr>
    </w:pPr>
    <w:r>
      <w:rPr>
        <w:sz w:val="18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IEEE POWER ENGINEERING SOCIETY</w:t>
    </w:r>
  </w:p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</w:t>
    </w:r>
    <w:r>
      <w:rPr>
        <w:b/>
      </w:rPr>
      <w:t>Power System Analysis, Computing and Economics Committee</w:t>
    </w:r>
  </w:p>
  <w:p>
    <w:pPr>
      <w:pStyle w:val="Normal"/>
      <w:ind w:left="-810" w:hanging="0"/>
      <w:rPr>
        <w:b/>
        <w:b/>
      </w:rPr>
    </w:pPr>
    <w:r>
      <w:rPr>
        <w:b/>
      </w:rPr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468630</wp:posOffset>
              </wp:positionH>
              <wp:positionV relativeFrom="paragraph">
                <wp:posOffset>57785</wp:posOffset>
              </wp:positionV>
              <wp:extent cx="390525" cy="0"/>
              <wp:effectExtent l="0" t="38100" r="0" b="3810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9pt,4.55pt" to="-6.2pt,4.5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922020</wp:posOffset>
              </wp:positionH>
              <wp:positionV relativeFrom="paragraph">
                <wp:posOffset>48260</wp:posOffset>
              </wp:positionV>
              <wp:extent cx="4857750" cy="0"/>
              <wp:effectExtent l="0" t="38100" r="635" b="3810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78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6pt,3.8pt" to="455.05pt,3.8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2385</wp:posOffset>
          </wp:positionH>
          <wp:positionV relativeFrom="paragraph">
            <wp:posOffset>-312420</wp:posOffset>
          </wp:positionV>
          <wp:extent cx="895350" cy="904875"/>
          <wp:effectExtent l="0" t="0" r="0" b="0"/>
          <wp:wrapSquare wrapText="bothSides"/>
          <wp:docPr id="75" name="Image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12495</wp:posOffset>
              </wp:positionH>
              <wp:positionV relativeFrom="paragraph">
                <wp:posOffset>51435</wp:posOffset>
              </wp:positionV>
              <wp:extent cx="1863725" cy="1308100"/>
              <wp:effectExtent l="0" t="0" r="0" b="0"/>
              <wp:wrapNone/>
              <wp:docPr id="7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3725" cy="130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MARTIN L. BAUGHM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Professor Emeritus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5703 Painted Valley Driv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Austin, TX  78759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512-345-825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512-345-988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aughman@mail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75pt;height:103pt;mso-wrap-distance-left:9.05pt;mso-wrap-distance-right:9.05pt;mso-wrap-distance-top:0pt;mso-wrap-distance-bottom:0pt;margin-top:4.05pt;mso-position-vertical-relative:text;margin-left:7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MARTIN L. BAUGHM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Professor Emeritus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5703 Painted Valley Drive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Austin, TX  78759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512-345-825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512-345-988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aughman@mail.utexas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620645</wp:posOffset>
              </wp:positionH>
              <wp:positionV relativeFrom="paragraph">
                <wp:posOffset>48260</wp:posOffset>
              </wp:positionV>
              <wp:extent cx="1895475" cy="1638300"/>
              <wp:effectExtent l="0" t="0" r="0" b="0"/>
              <wp:wrapNone/>
              <wp:docPr id="7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Vice 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HEN-CHING LI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Dept. of Electrical Eng. 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University of Washingto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ox 35250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eattle, WA  9819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206-543-2198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206-543-384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liu@ee.washington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29pt;mso-wrap-distance-left:9.05pt;mso-wrap-distance-right:9.05pt;mso-wrap-distance-top:0pt;mso-wrap-distance-bottom:0pt;margin-top:3.8pt;mso-position-vertical-relative:text;margin-left:20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Vice 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HEN-CHING LI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Dept. of Electrical Eng. 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University of Washingto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ox 35250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eattle, WA  9819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206-543-2198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206-543-384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liu@ee.washington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47845</wp:posOffset>
              </wp:positionH>
              <wp:positionV relativeFrom="paragraph">
                <wp:posOffset>29210</wp:posOffset>
              </wp:positionV>
              <wp:extent cx="1635125" cy="1638300"/>
              <wp:effectExtent l="0" t="0" r="0" b="0"/>
              <wp:wrapNone/>
              <wp:docPr id="7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Secretary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OGER C. DUG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r. Consultant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lectrotek Concepts, Inc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408 N Cedar Bluff Rd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Knoxville, TN  379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865-470-922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865-470-92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.dugan@ieee.org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29pt;mso-wrap-distance-left:9.05pt;mso-wrap-distance-right:9.05pt;mso-wrap-distance-top:0pt;mso-wrap-distance-bottom:0pt;margin-top:2.3pt;mso-position-vertical-relative:text;margin-left:34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Secretary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OGER C. DUG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r. Consultant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lectrotek Concepts, Inc.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408 N Cedar Bluff Rd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Knoxville, TN  379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865-470-922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865-470-92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.dugan@ieee.org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Heading1"/>
      <w:ind w:left="-810" w:hanging="0"/>
      <w:rPr/>
    </w:pPr>
    <w:r>
      <w:rPr/>
      <w:t>Subcommittee Chairs</w:t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04850</wp:posOffset>
              </wp:positionH>
              <wp:positionV relativeFrom="paragraph">
                <wp:posOffset>5715</wp:posOffset>
              </wp:positionV>
              <wp:extent cx="2457450" cy="7505700"/>
              <wp:effectExtent l="0" t="0" r="0" b="0"/>
              <wp:wrapNone/>
              <wp:docPr id="7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0" cy="7505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Computer &amp; Analytical Method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DWIN LIU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, Inc.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01, 2nd street, 11F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 Francisco CA 9410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15-369-1088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15-369-089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xliu@nexant.com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istribution Systems Analysi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 CARNEIRO, J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t. of Electrical Engineering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ederal Univ. of Rio de Janei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io de Janeiro, RJ, Brazi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5-21-2562802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Fax:  55-21-25628628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@coep.ufrj.b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ntelligent System 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AGMAR NIEBU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artment of EC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rexel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3141 Chestnut Street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hiladelphia, PA 1910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(215) 895 674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(215) 895 169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iebur@cbis.ece.drexel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Reliability, Risk &amp; Probability </w:t>
                            <w:br/>
                            <w:t>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AMES D. MCCALLEY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owa State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om 2210 Coover Hal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mes, Iowa 5001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15-294-484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515-294-4263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dm@iastate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ystems Economic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SS BALDICK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CE  Dept. , ENS 50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ustin, TX  7871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512-471-587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512-471-553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baldick@ece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ast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 V. STARO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 Inc/ PCA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921 S. Alma School Road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uite 207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Mesa, AZ 8521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80-345-760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80-345-760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.staron@pca-corp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pt;height:591pt;mso-wrap-distance-left:9.05pt;mso-wrap-distance-right:9.05pt;mso-wrap-distance-top:0pt;mso-wrap-distance-bottom:0pt;margin-top:0.45pt;mso-position-vertical-relative:text;margin-left:-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Computer &amp; Analytical Method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DWIN LIU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, Inc.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01, 2nd street, 11F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 Francisco CA 9410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15-369-1088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15-369-089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xliu@nexant.com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istribution Systems Analysi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 CARNEIRO, J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t. of Electrical Engineering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ederal Univ. of Rio de Janeiro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io de Janeiro, RJ, Brazi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5-21-2562802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Fax:  55-21-25628628 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@coep.ufrj.b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ntelligent System 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AGMAR NIEBU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artment of ECE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rexel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3141 Chestnut Street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hiladelphia, PA 1910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(215) 895 674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(215) 895 169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iebur@cbis.ece.drexel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Reliability, Risk &amp; Probability </w:t>
                      <w:br/>
                      <w:t>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AMES D. MCCALLEY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owa State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om 2210 Coover Hal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mes, Iowa 5001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15-294-484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515-294-4263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dm@iastate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ystems Economic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SS BALDICK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CE  Dept. , ENS 50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ustin, TX  7871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512-471-587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512-471-553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baldick@ece.utexas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ast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 V. STARO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 Inc/ PCA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921 S. Alma School Road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uite 207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Mesa, AZ 8521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80-345-760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80-345-760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.staron@pca-corp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810" w:hanging="0"/>
      <w:rPr>
        <w:sz w:val="18"/>
      </w:rPr>
    </w:pPr>
    <w:r>
      <w:rPr>
        <w:sz w:val="18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IEEE POWER ENGINEERING SOCIETY</w:t>
    </w:r>
  </w:p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</w:t>
    </w:r>
    <w:r>
      <w:rPr>
        <w:b/>
      </w:rPr>
      <w:t>Power System Analysis, Computing and Economics Committee</w:t>
    </w:r>
  </w:p>
  <w:p>
    <w:pPr>
      <w:pStyle w:val="Normal"/>
      <w:ind w:left="-810" w:hanging="0"/>
      <w:rPr>
        <w:b/>
        <w:b/>
      </w:rPr>
    </w:pPr>
    <w:r>
      <w:rPr>
        <w:b/>
      </w:rPr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468630</wp:posOffset>
              </wp:positionH>
              <wp:positionV relativeFrom="paragraph">
                <wp:posOffset>57785</wp:posOffset>
              </wp:positionV>
              <wp:extent cx="390525" cy="0"/>
              <wp:effectExtent l="0" t="38100" r="0" b="3810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9pt,4.55pt" to="-6.2pt,4.5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922020</wp:posOffset>
              </wp:positionH>
              <wp:positionV relativeFrom="paragraph">
                <wp:posOffset>48260</wp:posOffset>
              </wp:positionV>
              <wp:extent cx="4857750" cy="0"/>
              <wp:effectExtent l="0" t="38100" r="635" b="3810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78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6pt,3.8pt" to="455.05pt,3.8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2385</wp:posOffset>
          </wp:positionH>
          <wp:positionV relativeFrom="paragraph">
            <wp:posOffset>-312420</wp:posOffset>
          </wp:positionV>
          <wp:extent cx="895350" cy="904875"/>
          <wp:effectExtent l="0" t="0" r="0" b="0"/>
          <wp:wrapSquare wrapText="bothSides"/>
          <wp:docPr id="84" name="Image2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Image2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12495</wp:posOffset>
              </wp:positionH>
              <wp:positionV relativeFrom="paragraph">
                <wp:posOffset>51435</wp:posOffset>
              </wp:positionV>
              <wp:extent cx="1863725" cy="1308100"/>
              <wp:effectExtent l="0" t="0" r="0" b="0"/>
              <wp:wrapNone/>
              <wp:docPr id="8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3725" cy="130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MARTIN L. BAUGHM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Professor Emeritus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5703 Painted Valley Driv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Austin, TX  78759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512-345-825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512-345-988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aughman@mail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75pt;height:103pt;mso-wrap-distance-left:9.05pt;mso-wrap-distance-right:9.05pt;mso-wrap-distance-top:0pt;mso-wrap-distance-bottom:0pt;margin-top:4.05pt;mso-position-vertical-relative:text;margin-left:7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MARTIN L. BAUGHM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Professor Emeritus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5703 Painted Valley Drive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Austin, TX  78759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512-345-825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512-345-988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aughman@mail.utexas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620645</wp:posOffset>
              </wp:positionH>
              <wp:positionV relativeFrom="paragraph">
                <wp:posOffset>48260</wp:posOffset>
              </wp:positionV>
              <wp:extent cx="1895475" cy="1638300"/>
              <wp:effectExtent l="0" t="0" r="0" b="0"/>
              <wp:wrapNone/>
              <wp:docPr id="8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Vice 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HEN-CHING LI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Dept. of Electrical Eng. 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University of Washingto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ox 35250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eattle, WA  9819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206-543-2198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206-543-384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liu@ee.washington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29pt;mso-wrap-distance-left:9.05pt;mso-wrap-distance-right:9.05pt;mso-wrap-distance-top:0pt;mso-wrap-distance-bottom:0pt;margin-top:3.8pt;mso-position-vertical-relative:text;margin-left:20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Vice 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HEN-CHING LI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Dept. of Electrical Eng. 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University of Washingto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ox 35250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eattle, WA  9819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206-543-2198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206-543-384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liu@ee.washington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47845</wp:posOffset>
              </wp:positionH>
              <wp:positionV relativeFrom="paragraph">
                <wp:posOffset>29210</wp:posOffset>
              </wp:positionV>
              <wp:extent cx="1635125" cy="1638300"/>
              <wp:effectExtent l="0" t="0" r="0" b="0"/>
              <wp:wrapNone/>
              <wp:docPr id="8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Secretary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OGER C. DUG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r. Consultant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lectrotek Concepts, Inc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408 N Cedar Bluff Rd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Knoxville, TN  379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865-470-922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865-470-92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.dugan@ieee.org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29pt;mso-wrap-distance-left:9.05pt;mso-wrap-distance-right:9.05pt;mso-wrap-distance-top:0pt;mso-wrap-distance-bottom:0pt;margin-top:2.3pt;mso-position-vertical-relative:text;margin-left:34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Secretary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OGER C. DUG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r. Consultant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lectrotek Concepts, Inc.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408 N Cedar Bluff Rd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Knoxville, TN  379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865-470-922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865-470-92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.dugan@ieee.org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Heading1"/>
      <w:ind w:left="-810" w:hanging="0"/>
      <w:rPr/>
    </w:pPr>
    <w:r>
      <w:rPr/>
      <w:t>Subcommittee Chairs</w:t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04850</wp:posOffset>
              </wp:positionH>
              <wp:positionV relativeFrom="paragraph">
                <wp:posOffset>5715</wp:posOffset>
              </wp:positionV>
              <wp:extent cx="2457450" cy="7505700"/>
              <wp:effectExtent l="0" t="0" r="0" b="0"/>
              <wp:wrapNone/>
              <wp:docPr id="8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0" cy="7505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Computer &amp; Analytical Method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DWIN LIU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, Inc.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01, 2nd street, 11F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 Francisco CA 9410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15-369-1088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15-369-089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xliu@nexant.com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istribution Systems Analysi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 CARNEIRO, J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t. of Electrical Engineering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ederal Univ. of Rio de Janei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io de Janeiro, RJ, Brazi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5-21-2562802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Fax:  55-21-25628628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@coep.ufrj.b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ntelligent System 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AGMAR NIEBU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artment of EC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rexel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3141 Chestnut Street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hiladelphia, PA 1910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(215) 895 674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(215) 895 169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iebur@cbis.ece.drexel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Reliability, Risk &amp; Probability </w:t>
                            <w:br/>
                            <w:t>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AMES D. MCCALLEY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owa State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om 2210 Coover Hal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mes, Iowa 5001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15-294-484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515-294-4263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dm@iastate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ystems Economic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SS BALDICK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CE  Dept. , ENS 50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ustin, TX  7871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512-471-587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512-471-553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baldick@ece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ast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 V. STARO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 Inc/ PCA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921 S. Alma School Road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uite 207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Mesa, AZ 8521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80-345-760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80-345-760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.staron@pca-corp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pt;height:591pt;mso-wrap-distance-left:9.05pt;mso-wrap-distance-right:9.05pt;mso-wrap-distance-top:0pt;mso-wrap-distance-bottom:0pt;margin-top:0.45pt;mso-position-vertical-relative:text;margin-left:-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Computer &amp; Analytical Method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DWIN LIU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, Inc.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01, 2nd street, 11F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 Francisco CA 9410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15-369-1088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15-369-089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xliu@nexant.com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istribution Systems Analysi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 CARNEIRO, J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t. of Electrical Engineering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ederal Univ. of Rio de Janeiro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io de Janeiro, RJ, Brazi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5-21-2562802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Fax:  55-21-25628628 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@coep.ufrj.b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ntelligent System 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AGMAR NIEBU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artment of ECE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rexel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3141 Chestnut Street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hiladelphia, PA 1910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(215) 895 674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(215) 895 169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iebur@cbis.ece.drexel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Reliability, Risk &amp; Probability </w:t>
                      <w:br/>
                      <w:t>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AMES D. MCCALLEY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owa State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om 2210 Coover Hal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mes, Iowa 5001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15-294-484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515-294-4263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dm@iastate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ystems Economic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SS BALDICK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CE  Dept. , ENS 50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ustin, TX  7871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512-471-587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512-471-553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baldick@ece.utexas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ast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 V. STARO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 Inc/ PCA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921 S. Alma School Road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uite 207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Mesa, AZ 8521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80-345-760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80-345-760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.staron@pca-corp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810" w:hanging="0"/>
      <w:rPr>
        <w:sz w:val="18"/>
      </w:rPr>
    </w:pPr>
    <w:r>
      <w:rPr>
        <w:sz w:val="18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IEEE POWER ENGINEERING SOCIETY</w:t>
    </w:r>
  </w:p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</w:t>
    </w:r>
    <w:r>
      <w:rPr>
        <w:b/>
      </w:rPr>
      <w:t>Power System Analysis, Computing and Economics Committee</w:t>
    </w:r>
  </w:p>
  <w:p>
    <w:pPr>
      <w:pStyle w:val="Normal"/>
      <w:ind w:left="-810" w:hanging="0"/>
      <w:rPr>
        <w:b/>
        <w:b/>
      </w:rPr>
    </w:pPr>
    <w:r>
      <w:rPr>
        <w:b/>
      </w:rPr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68630</wp:posOffset>
              </wp:positionH>
              <wp:positionV relativeFrom="paragraph">
                <wp:posOffset>57785</wp:posOffset>
              </wp:positionV>
              <wp:extent cx="390525" cy="0"/>
              <wp:effectExtent l="0" t="38100" r="0" b="381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9pt,4.55pt" to="-6.2pt,4.5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922020</wp:posOffset>
              </wp:positionH>
              <wp:positionV relativeFrom="paragraph">
                <wp:posOffset>48260</wp:posOffset>
              </wp:positionV>
              <wp:extent cx="4857750" cy="0"/>
              <wp:effectExtent l="0" t="38100" r="635" b="381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78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6pt,3.8pt" to="455.05pt,3.8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2385</wp:posOffset>
          </wp:positionH>
          <wp:positionV relativeFrom="paragraph">
            <wp:posOffset>-312420</wp:posOffset>
          </wp:positionV>
          <wp:extent cx="895350" cy="904875"/>
          <wp:effectExtent l="0" t="0" r="0" b="0"/>
          <wp:wrapSquare wrapText="bothSides"/>
          <wp:docPr id="1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12495</wp:posOffset>
              </wp:positionH>
              <wp:positionV relativeFrom="paragraph">
                <wp:posOffset>51435</wp:posOffset>
              </wp:positionV>
              <wp:extent cx="1863725" cy="130810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3725" cy="130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MARTIN L. BAUGHM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Professor Emeritus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5703 Painted Valley Driv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Austin, TX  78759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512-345-825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512-345-988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aughman@mail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75pt;height:103pt;mso-wrap-distance-left:9.05pt;mso-wrap-distance-right:9.05pt;mso-wrap-distance-top:0pt;mso-wrap-distance-bottom:0pt;margin-top:4.05pt;mso-position-vertical-relative:text;margin-left:7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MARTIN L. BAUGHM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Professor Emeritus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5703 Painted Valley Drive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Austin, TX  78759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512-345-825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512-345-988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aughman@mail.utexas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620645</wp:posOffset>
              </wp:positionH>
              <wp:positionV relativeFrom="paragraph">
                <wp:posOffset>48260</wp:posOffset>
              </wp:positionV>
              <wp:extent cx="1895475" cy="163830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Vice 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HEN-CHING LI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Dept. of Electrical Eng. 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University of Washingto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ox 35250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eattle, WA  9819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206-543-2198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206-543-384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liu@ee.washington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29pt;mso-wrap-distance-left:9.05pt;mso-wrap-distance-right:9.05pt;mso-wrap-distance-top:0pt;mso-wrap-distance-bottom:0pt;margin-top:3.8pt;mso-position-vertical-relative:text;margin-left:20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Vice 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HEN-CHING LI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Dept. of Electrical Eng. 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University of Washingto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ox 35250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eattle, WA  9819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206-543-2198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206-543-384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liu@ee.washington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47845</wp:posOffset>
              </wp:positionH>
              <wp:positionV relativeFrom="paragraph">
                <wp:posOffset>29210</wp:posOffset>
              </wp:positionV>
              <wp:extent cx="1635125" cy="163830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Secretary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OGER C. DUG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r. Consultant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lectrotek Concepts, Inc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408 N Cedar Bluff Rd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Knoxville, TN  379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865-470-922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865-470-92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.dugan@ieee.org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29pt;mso-wrap-distance-left:9.05pt;mso-wrap-distance-right:9.05pt;mso-wrap-distance-top:0pt;mso-wrap-distance-bottom:0pt;margin-top:2.3pt;mso-position-vertical-relative:text;margin-left:34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Secretary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OGER C. DUG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r. Consultant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lectrotek Concepts, Inc.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408 N Cedar Bluff Rd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Knoxville, TN  379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865-470-922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865-470-92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.dugan@ieee.org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Heading1"/>
      <w:ind w:left="-810" w:hanging="0"/>
      <w:rPr/>
    </w:pPr>
    <w:r>
      <w:rPr/>
      <w:t>Subcommittee Chairs</w:t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04850</wp:posOffset>
              </wp:positionH>
              <wp:positionV relativeFrom="paragraph">
                <wp:posOffset>5715</wp:posOffset>
              </wp:positionV>
              <wp:extent cx="2457450" cy="750570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0" cy="7505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Computer &amp; Analytical Method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DWIN LIU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, Inc.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01, 2nd street, 11F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 Francisco CA 9410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15-369-1088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15-369-089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xliu@nexant.com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istribution Systems Analysi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 CARNEIRO, J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t. of Electrical Engineering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ederal Univ. of Rio de Janei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io de Janeiro, RJ, Brazi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5-21-2562802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Fax:  55-21-25628628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@coep.ufrj.b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ntelligent System 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AGMAR NIEBU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artment of EC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rexel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3141 Chestnut Street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hiladelphia, PA 1910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(215) 895 674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(215) 895 169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iebur@cbis.ece.drexel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Reliability, Risk &amp; Probability </w:t>
                            <w:br/>
                            <w:t>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AMES D. MCCALLEY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owa State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om 2210 Coover Hal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mes, Iowa 5001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15-294-484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515-294-4263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dm@iastate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ystems Economic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SS BALDICK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CE  Dept. , ENS 50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ustin, TX  7871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512-471-587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512-471-553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baldick@ece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ast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 V. STARO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 Inc/ PCA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921 S. Alma School Road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uite 207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Mesa, AZ 8521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80-345-760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80-345-760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.staron@pca-corp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pt;height:591pt;mso-wrap-distance-left:9.05pt;mso-wrap-distance-right:9.05pt;mso-wrap-distance-top:0pt;mso-wrap-distance-bottom:0pt;margin-top:0.45pt;mso-position-vertical-relative:text;margin-left:-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Computer &amp; Analytical Method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DWIN LIU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, Inc.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01, 2nd street, 11F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 Francisco CA 9410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15-369-1088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15-369-089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xliu@nexant.com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istribution Systems Analysi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 CARNEIRO, J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t. of Electrical Engineering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ederal Univ. of Rio de Janeiro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io de Janeiro, RJ, Brazi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5-21-2562802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Fax:  55-21-25628628 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@coep.ufrj.b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ntelligent System 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AGMAR NIEBU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artment of ECE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rexel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3141 Chestnut Street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hiladelphia, PA 1910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(215) 895 674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(215) 895 169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iebur@cbis.ece.drexel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Reliability, Risk &amp; Probability </w:t>
                      <w:br/>
                      <w:t>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AMES D. MCCALLEY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owa State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om 2210 Coover Hal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mes, Iowa 5001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15-294-484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515-294-4263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dm@iastate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ystems Economic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SS BALDICK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CE  Dept. , ENS 50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ustin, TX  7871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512-471-587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512-471-553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baldick@ece.utexas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ast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 V. STARO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 Inc/ PCA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921 S. Alma School Road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uite 207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Mesa, AZ 8521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80-345-760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80-345-760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.staron@pca-corp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810" w:hanging="0"/>
      <w:rPr>
        <w:sz w:val="18"/>
      </w:rPr>
    </w:pPr>
    <w:r>
      <w:rPr>
        <w:sz w:val="18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IEEE POWER ENGINEERING SOCIETY</w:t>
    </w:r>
  </w:p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</w:t>
    </w:r>
    <w:r>
      <w:rPr>
        <w:b/>
      </w:rPr>
      <w:t>Power System Analysis, Computing and Economics Committee</w:t>
    </w:r>
  </w:p>
  <w:p>
    <w:pPr>
      <w:pStyle w:val="Normal"/>
      <w:ind w:left="-810" w:hanging="0"/>
      <w:rPr>
        <w:b/>
        <w:b/>
      </w:rPr>
    </w:pPr>
    <w:r>
      <w:rPr>
        <w:b/>
      </w:rPr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468630</wp:posOffset>
              </wp:positionH>
              <wp:positionV relativeFrom="paragraph">
                <wp:posOffset>57785</wp:posOffset>
              </wp:positionV>
              <wp:extent cx="390525" cy="0"/>
              <wp:effectExtent l="0" t="38100" r="0" b="3810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9pt,4.55pt" to="-6.2pt,4.5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922020</wp:posOffset>
              </wp:positionH>
              <wp:positionV relativeFrom="paragraph">
                <wp:posOffset>48260</wp:posOffset>
              </wp:positionV>
              <wp:extent cx="4857750" cy="0"/>
              <wp:effectExtent l="0" t="38100" r="635" b="3810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78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6pt,3.8pt" to="455.05pt,3.8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2385</wp:posOffset>
          </wp:positionH>
          <wp:positionV relativeFrom="paragraph">
            <wp:posOffset>-312420</wp:posOffset>
          </wp:positionV>
          <wp:extent cx="895350" cy="904875"/>
          <wp:effectExtent l="0" t="0" r="0" b="0"/>
          <wp:wrapSquare wrapText="bothSides"/>
          <wp:docPr id="93" name="Image2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3" name="Image2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12495</wp:posOffset>
              </wp:positionH>
              <wp:positionV relativeFrom="paragraph">
                <wp:posOffset>51435</wp:posOffset>
              </wp:positionV>
              <wp:extent cx="1863725" cy="1308100"/>
              <wp:effectExtent l="0" t="0" r="0" b="0"/>
              <wp:wrapNone/>
              <wp:docPr id="9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3725" cy="130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MARTIN L. BAUGHM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Professor Emeritus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5703 Painted Valley Driv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Austin, TX  78759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512-345-825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512-345-988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aughman@mail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75pt;height:103pt;mso-wrap-distance-left:9.05pt;mso-wrap-distance-right:9.05pt;mso-wrap-distance-top:0pt;mso-wrap-distance-bottom:0pt;margin-top:4.05pt;mso-position-vertical-relative:text;margin-left:7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MARTIN L. BAUGHM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Professor Emeritus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5703 Painted Valley Drive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Austin, TX  78759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512-345-825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512-345-988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aughman@mail.utexas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620645</wp:posOffset>
              </wp:positionH>
              <wp:positionV relativeFrom="paragraph">
                <wp:posOffset>48260</wp:posOffset>
              </wp:positionV>
              <wp:extent cx="1895475" cy="1638300"/>
              <wp:effectExtent l="0" t="0" r="0" b="0"/>
              <wp:wrapNone/>
              <wp:docPr id="9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Vice 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HEN-CHING LI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Dept. of Electrical Eng. 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University of Washingto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ox 35250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eattle, WA  9819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206-543-2198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206-543-384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liu@ee.washington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29pt;mso-wrap-distance-left:9.05pt;mso-wrap-distance-right:9.05pt;mso-wrap-distance-top:0pt;mso-wrap-distance-bottom:0pt;margin-top:3.8pt;mso-position-vertical-relative:text;margin-left:20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Vice 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HEN-CHING LI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Dept. of Electrical Eng. 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University of Washingto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ox 35250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eattle, WA  9819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206-543-2198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206-543-384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liu@ee.washington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47845</wp:posOffset>
              </wp:positionH>
              <wp:positionV relativeFrom="paragraph">
                <wp:posOffset>29210</wp:posOffset>
              </wp:positionV>
              <wp:extent cx="1635125" cy="1638300"/>
              <wp:effectExtent l="0" t="0" r="0" b="0"/>
              <wp:wrapNone/>
              <wp:docPr id="9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Secretary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OGER C. DUG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r. Consultant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lectrotek Concepts, Inc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408 N Cedar Bluff Rd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Knoxville, TN  379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865-470-922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865-470-92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.dugan@ieee.org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29pt;mso-wrap-distance-left:9.05pt;mso-wrap-distance-right:9.05pt;mso-wrap-distance-top:0pt;mso-wrap-distance-bottom:0pt;margin-top:2.3pt;mso-position-vertical-relative:text;margin-left:34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Secretary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OGER C. DUG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r. Consultant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lectrotek Concepts, Inc.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408 N Cedar Bluff Rd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Knoxville, TN  379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865-470-922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865-470-92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.dugan@ieee.org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Heading1"/>
      <w:ind w:left="-810" w:hanging="0"/>
      <w:rPr/>
    </w:pPr>
    <w:r>
      <w:rPr/>
      <w:t>Subcommittee Chairs</w:t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04850</wp:posOffset>
              </wp:positionH>
              <wp:positionV relativeFrom="paragraph">
                <wp:posOffset>5715</wp:posOffset>
              </wp:positionV>
              <wp:extent cx="2457450" cy="7505700"/>
              <wp:effectExtent l="0" t="0" r="0" b="0"/>
              <wp:wrapNone/>
              <wp:docPr id="9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0" cy="7505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Computer &amp; Analytical Method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DWIN LIU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, Inc.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01, 2nd street, 11F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 Francisco CA 9410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15-369-1088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15-369-089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xliu@nexant.com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istribution Systems Analysi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 CARNEIRO, J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t. of Electrical Engineering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ederal Univ. of Rio de Janei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io de Janeiro, RJ, Brazi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5-21-2562802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Fax:  55-21-25628628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@coep.ufrj.b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ntelligent System 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AGMAR NIEBU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artment of EC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rexel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3141 Chestnut Street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hiladelphia, PA 1910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(215) 895 674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(215) 895 169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iebur@cbis.ece.drexel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Reliability, Risk &amp; Probability </w:t>
                            <w:br/>
                            <w:t>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AMES D. MCCALLEY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owa State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om 2210 Coover Hal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mes, Iowa 5001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15-294-484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515-294-4263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dm@iastate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ystems Economic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SS BALDICK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CE  Dept. , ENS 50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ustin, TX  7871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512-471-587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512-471-553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baldick@ece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ast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 V. STARO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 Inc/ PCA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921 S. Alma School Road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uite 207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Mesa, AZ 8521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80-345-760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80-345-760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.staron@pca-corp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pt;height:591pt;mso-wrap-distance-left:9.05pt;mso-wrap-distance-right:9.05pt;mso-wrap-distance-top:0pt;mso-wrap-distance-bottom:0pt;margin-top:0.45pt;mso-position-vertical-relative:text;margin-left:-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Computer &amp; Analytical Method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DWIN LIU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, Inc.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01, 2nd street, 11F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 Francisco CA 9410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15-369-1088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15-369-089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xliu@nexant.com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istribution Systems Analysi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 CARNEIRO, J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t. of Electrical Engineering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ederal Univ. of Rio de Janeiro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io de Janeiro, RJ, Brazi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5-21-2562802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Fax:  55-21-25628628 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@coep.ufrj.b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ntelligent System 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AGMAR NIEBU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artment of ECE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rexel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3141 Chestnut Street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hiladelphia, PA 1910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(215) 895 674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(215) 895 169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iebur@cbis.ece.drexel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Reliability, Risk &amp; Probability </w:t>
                      <w:br/>
                      <w:t>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AMES D. MCCALLEY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owa State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om 2210 Coover Hal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mes, Iowa 5001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15-294-484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515-294-4263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dm@iastate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ystems Economic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SS BALDICK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CE  Dept. , ENS 50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ustin, TX  7871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512-471-587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512-471-553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baldick@ece.utexas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ast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 V. STARO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 Inc/ PCA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921 S. Alma School Road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uite 207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Mesa, AZ 8521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80-345-760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80-345-760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.staron@pca-corp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810" w:hanging="0"/>
      <w:rPr>
        <w:sz w:val="18"/>
      </w:rPr>
    </w:pPr>
    <w:r>
      <w:rPr>
        <w:sz w:val="18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IEEE POWER ENGINEERING SOCIETY</w:t>
    </w:r>
  </w:p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</w:t>
    </w:r>
    <w:r>
      <w:rPr>
        <w:b/>
      </w:rPr>
      <w:t>Power System Analysis, Computing and Economics Committee</w:t>
    </w:r>
  </w:p>
  <w:p>
    <w:pPr>
      <w:pStyle w:val="Normal"/>
      <w:ind w:left="-810" w:hanging="0"/>
      <w:rPr>
        <w:b/>
        <w:b/>
      </w:rPr>
    </w:pPr>
    <w:r>
      <w:rPr>
        <w:b/>
      </w:rPr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468630</wp:posOffset>
              </wp:positionH>
              <wp:positionV relativeFrom="paragraph">
                <wp:posOffset>57785</wp:posOffset>
              </wp:positionV>
              <wp:extent cx="390525" cy="0"/>
              <wp:effectExtent l="0" t="38100" r="0" b="3810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9pt,4.55pt" to="-6.2pt,4.5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922020</wp:posOffset>
              </wp:positionH>
              <wp:positionV relativeFrom="paragraph">
                <wp:posOffset>48260</wp:posOffset>
              </wp:positionV>
              <wp:extent cx="4857750" cy="0"/>
              <wp:effectExtent l="0" t="38100" r="635" b="3810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78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6pt,3.8pt" to="455.05pt,3.8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2385</wp:posOffset>
          </wp:positionH>
          <wp:positionV relativeFrom="paragraph">
            <wp:posOffset>-312420</wp:posOffset>
          </wp:positionV>
          <wp:extent cx="895350" cy="904875"/>
          <wp:effectExtent l="0" t="0" r="0" b="0"/>
          <wp:wrapSquare wrapText="bothSides"/>
          <wp:docPr id="102" name="Image2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2" name="Image2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12495</wp:posOffset>
              </wp:positionH>
              <wp:positionV relativeFrom="paragraph">
                <wp:posOffset>51435</wp:posOffset>
              </wp:positionV>
              <wp:extent cx="1863725" cy="1308100"/>
              <wp:effectExtent l="0" t="0" r="0" b="0"/>
              <wp:wrapNone/>
              <wp:docPr id="10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3725" cy="130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MARTIN L. BAUGHM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Professor Emeritus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5703 Painted Valley Driv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Austin, TX  78759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512-345-825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512-345-988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aughman@mail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75pt;height:103pt;mso-wrap-distance-left:9.05pt;mso-wrap-distance-right:9.05pt;mso-wrap-distance-top:0pt;mso-wrap-distance-bottom:0pt;margin-top:4.05pt;mso-position-vertical-relative:text;margin-left:7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MARTIN L. BAUGHM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Professor Emeritus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5703 Painted Valley Drive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Austin, TX  78759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512-345-825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512-345-988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aughman@mail.utexas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620645</wp:posOffset>
              </wp:positionH>
              <wp:positionV relativeFrom="paragraph">
                <wp:posOffset>48260</wp:posOffset>
              </wp:positionV>
              <wp:extent cx="1895475" cy="1638300"/>
              <wp:effectExtent l="0" t="0" r="0" b="0"/>
              <wp:wrapNone/>
              <wp:docPr id="10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Vice 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HEN-CHING LI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Dept. of Electrical Eng. 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University of Washingto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ox 35250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eattle, WA  9819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206-543-2198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206-543-384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liu@ee.washington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29pt;mso-wrap-distance-left:9.05pt;mso-wrap-distance-right:9.05pt;mso-wrap-distance-top:0pt;mso-wrap-distance-bottom:0pt;margin-top:3.8pt;mso-position-vertical-relative:text;margin-left:20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Vice 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HEN-CHING LI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Dept. of Electrical Eng. 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University of Washingto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ox 35250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eattle, WA  9819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206-543-2198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206-543-384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liu@ee.washington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47845</wp:posOffset>
              </wp:positionH>
              <wp:positionV relativeFrom="paragraph">
                <wp:posOffset>29210</wp:posOffset>
              </wp:positionV>
              <wp:extent cx="1635125" cy="1638300"/>
              <wp:effectExtent l="0" t="0" r="0" b="0"/>
              <wp:wrapNone/>
              <wp:docPr id="105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Secretary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OGER C. DUG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r. Consultant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lectrotek Concepts, Inc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408 N Cedar Bluff Rd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Knoxville, TN  379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865-470-922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865-470-92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.dugan@ieee.org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29pt;mso-wrap-distance-left:9.05pt;mso-wrap-distance-right:9.05pt;mso-wrap-distance-top:0pt;mso-wrap-distance-bottom:0pt;margin-top:2.3pt;mso-position-vertical-relative:text;margin-left:34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Secretary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OGER C. DUG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r. Consultant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lectrotek Concepts, Inc.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408 N Cedar Bluff Rd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Knoxville, TN  379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865-470-922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865-470-92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.dugan@ieee.org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Heading1"/>
      <w:ind w:left="-810" w:hanging="0"/>
      <w:rPr/>
    </w:pPr>
    <w:r>
      <w:rPr/>
      <w:t>Subcommittee Chairs</w:t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04850</wp:posOffset>
              </wp:positionH>
              <wp:positionV relativeFrom="paragraph">
                <wp:posOffset>5715</wp:posOffset>
              </wp:positionV>
              <wp:extent cx="2457450" cy="7505700"/>
              <wp:effectExtent l="0" t="0" r="0" b="0"/>
              <wp:wrapNone/>
              <wp:docPr id="106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0" cy="7505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Computer &amp; Analytical Method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DWIN LIU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, Inc.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01, 2nd street, 11F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 Francisco CA 9410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15-369-1088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15-369-089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xliu@nexant.com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istribution Systems Analysi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 CARNEIRO, J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t. of Electrical Engineering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ederal Univ. of Rio de Janei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io de Janeiro, RJ, Brazi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5-21-2562802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Fax:  55-21-25628628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@coep.ufrj.b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ntelligent System 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AGMAR NIEBU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artment of EC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rexel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3141 Chestnut Street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hiladelphia, PA 1910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(215) 895 674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(215) 895 169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iebur@cbis.ece.drexel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Reliability, Risk &amp; Probability </w:t>
                            <w:br/>
                            <w:t>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AMES D. MCCALLEY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owa State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om 2210 Coover Hal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mes, Iowa 5001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15-294-484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515-294-4263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dm@iastate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ystems Economic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SS BALDICK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CE  Dept. , ENS 50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ustin, TX  7871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512-471-587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512-471-553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baldick@ece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ast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 V. STARO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 Inc/ PCA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921 S. Alma School Road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uite 207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Mesa, AZ 8521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80-345-760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80-345-760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.staron@pca-corp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pt;height:591pt;mso-wrap-distance-left:9.05pt;mso-wrap-distance-right:9.05pt;mso-wrap-distance-top:0pt;mso-wrap-distance-bottom:0pt;margin-top:0.45pt;mso-position-vertical-relative:text;margin-left:-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Computer &amp; Analytical Method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DWIN LIU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, Inc.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01, 2nd street, 11F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 Francisco CA 9410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15-369-1088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15-369-089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xliu@nexant.com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istribution Systems Analysi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 CARNEIRO, J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t. of Electrical Engineering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ederal Univ. of Rio de Janeiro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io de Janeiro, RJ, Brazi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5-21-2562802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Fax:  55-21-25628628 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@coep.ufrj.b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ntelligent System 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AGMAR NIEBU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artment of ECE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rexel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3141 Chestnut Street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hiladelphia, PA 1910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(215) 895 674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(215) 895 169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iebur@cbis.ece.drexel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Reliability, Risk &amp; Probability </w:t>
                      <w:br/>
                      <w:t>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AMES D. MCCALLEY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owa State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om 2210 Coover Hal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mes, Iowa 5001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15-294-484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515-294-4263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dm@iastate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ystems Economic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SS BALDICK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CE  Dept. , ENS 50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ustin, TX  7871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512-471-587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512-471-553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baldick@ece.utexas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ast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 V. STARO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 Inc/ PCA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921 S. Alma School Road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uite 207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Mesa, AZ 8521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80-345-760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80-345-760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.staron@pca-corp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810" w:hanging="0"/>
      <w:rPr>
        <w:sz w:val="18"/>
      </w:rPr>
    </w:pPr>
    <w:r>
      <w:rPr>
        <w:sz w:val="18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IEEE POWER ENGINEERING SOCIETY</w:t>
    </w:r>
  </w:p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</w:t>
    </w:r>
    <w:r>
      <w:rPr>
        <w:b/>
      </w:rPr>
      <w:t>Power System Analysis, Computing and Economics Committee</w:t>
    </w:r>
  </w:p>
  <w:p>
    <w:pPr>
      <w:pStyle w:val="Normal"/>
      <w:ind w:left="-810" w:hanging="0"/>
      <w:rPr>
        <w:b/>
        <w:b/>
      </w:rPr>
    </w:pPr>
    <w:r>
      <w:rPr>
        <w:b/>
      </w:rPr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468630</wp:posOffset>
              </wp:positionH>
              <wp:positionV relativeFrom="paragraph">
                <wp:posOffset>57785</wp:posOffset>
              </wp:positionV>
              <wp:extent cx="390525" cy="0"/>
              <wp:effectExtent l="0" t="38100" r="0" b="38100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9pt,4.55pt" to="-6.2pt,4.5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922020</wp:posOffset>
              </wp:positionH>
              <wp:positionV relativeFrom="paragraph">
                <wp:posOffset>48260</wp:posOffset>
              </wp:positionV>
              <wp:extent cx="4857750" cy="0"/>
              <wp:effectExtent l="0" t="38100" r="635" b="38100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78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6pt,3.8pt" to="455.05pt,3.8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2385</wp:posOffset>
          </wp:positionH>
          <wp:positionV relativeFrom="paragraph">
            <wp:posOffset>-312420</wp:posOffset>
          </wp:positionV>
          <wp:extent cx="895350" cy="904875"/>
          <wp:effectExtent l="0" t="0" r="0" b="0"/>
          <wp:wrapSquare wrapText="bothSides"/>
          <wp:docPr id="111" name="Image2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1" name="Image2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12495</wp:posOffset>
              </wp:positionH>
              <wp:positionV relativeFrom="paragraph">
                <wp:posOffset>51435</wp:posOffset>
              </wp:positionV>
              <wp:extent cx="1863725" cy="1308100"/>
              <wp:effectExtent l="0" t="0" r="0" b="0"/>
              <wp:wrapNone/>
              <wp:docPr id="112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3725" cy="130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MARTIN L. BAUGHM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Professor Emeritus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5703 Painted Valley Driv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Austin, TX  78759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512-345-825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512-345-988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aughman@mail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75pt;height:103pt;mso-wrap-distance-left:9.05pt;mso-wrap-distance-right:9.05pt;mso-wrap-distance-top:0pt;mso-wrap-distance-bottom:0pt;margin-top:4.05pt;mso-position-vertical-relative:text;margin-left:7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MARTIN L. BAUGHM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Professor Emeritus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5703 Painted Valley Drive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Austin, TX  78759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512-345-825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512-345-988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aughman@mail.utexas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620645</wp:posOffset>
              </wp:positionH>
              <wp:positionV relativeFrom="paragraph">
                <wp:posOffset>48260</wp:posOffset>
              </wp:positionV>
              <wp:extent cx="1895475" cy="1638300"/>
              <wp:effectExtent l="0" t="0" r="0" b="0"/>
              <wp:wrapNone/>
              <wp:docPr id="11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Vice 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HEN-CHING LI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Dept. of Electrical Eng. 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University of Washingto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ox 35250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eattle, WA  9819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206-543-2198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206-543-384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liu@ee.washington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29pt;mso-wrap-distance-left:9.05pt;mso-wrap-distance-right:9.05pt;mso-wrap-distance-top:0pt;mso-wrap-distance-bottom:0pt;margin-top:3.8pt;mso-position-vertical-relative:text;margin-left:20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Vice 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HEN-CHING LI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Dept. of Electrical Eng. 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University of Washingto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ox 35250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eattle, WA  9819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206-543-2198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206-543-384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liu@ee.washington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47845</wp:posOffset>
              </wp:positionH>
              <wp:positionV relativeFrom="paragraph">
                <wp:posOffset>29210</wp:posOffset>
              </wp:positionV>
              <wp:extent cx="1635125" cy="1638300"/>
              <wp:effectExtent l="0" t="0" r="0" b="0"/>
              <wp:wrapNone/>
              <wp:docPr id="11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Secretary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OGER C. DUG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r. Consultant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lectrotek Concepts, Inc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408 N Cedar Bluff Rd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Knoxville, TN  379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865-470-922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865-470-92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.dugan@ieee.org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29pt;mso-wrap-distance-left:9.05pt;mso-wrap-distance-right:9.05pt;mso-wrap-distance-top:0pt;mso-wrap-distance-bottom:0pt;margin-top:2.3pt;mso-position-vertical-relative:text;margin-left:34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Secretary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OGER C. DUG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r. Consultant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lectrotek Concepts, Inc.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408 N Cedar Bluff Rd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Knoxville, TN  379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865-470-922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865-470-92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.dugan@ieee.org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Heading1"/>
      <w:ind w:left="-810" w:hanging="0"/>
      <w:rPr/>
    </w:pPr>
    <w:r>
      <w:rPr/>
      <w:t>Subcommittee Chairs</w:t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04850</wp:posOffset>
              </wp:positionH>
              <wp:positionV relativeFrom="paragraph">
                <wp:posOffset>5715</wp:posOffset>
              </wp:positionV>
              <wp:extent cx="2457450" cy="7505700"/>
              <wp:effectExtent l="0" t="0" r="0" b="0"/>
              <wp:wrapNone/>
              <wp:docPr id="11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0" cy="7505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Computer &amp; Analytical Method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DWIN LIU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, Inc.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01, 2nd street, 11F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 Francisco CA 9410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15-369-1088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15-369-089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xliu@nexant.com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istribution Systems Analysi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 CARNEIRO, J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t. of Electrical Engineering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ederal Univ. of Rio de Janei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io de Janeiro, RJ, Brazi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5-21-2562802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Fax:  55-21-25628628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@coep.ufrj.b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ntelligent System 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AGMAR NIEBU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artment of EC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rexel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3141 Chestnut Street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hiladelphia, PA 1910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(215) 895 674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(215) 895 169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iebur@cbis.ece.drexel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Reliability, Risk &amp; Probability </w:t>
                            <w:br/>
                            <w:t>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AMES D. MCCALLEY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owa State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om 2210 Coover Hal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mes, Iowa 5001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15-294-484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515-294-4263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dm@iastate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ystems Economic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SS BALDICK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CE  Dept. , ENS 50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ustin, TX  7871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512-471-587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512-471-553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baldick@ece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ast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 V. STARO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 Inc/ PCA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921 S. Alma School Road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uite 207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Mesa, AZ 8521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80-345-760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80-345-760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.staron@pca-corp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pt;height:591pt;mso-wrap-distance-left:9.05pt;mso-wrap-distance-right:9.05pt;mso-wrap-distance-top:0pt;mso-wrap-distance-bottom:0pt;margin-top:0.45pt;mso-position-vertical-relative:text;margin-left:-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Computer &amp; Analytical Method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DWIN LIU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, Inc.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01, 2nd street, 11F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 Francisco CA 9410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15-369-1088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15-369-089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xliu@nexant.com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istribution Systems Analysi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 CARNEIRO, J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t. of Electrical Engineering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ederal Univ. of Rio de Janeiro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io de Janeiro, RJ, Brazi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5-21-2562802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Fax:  55-21-25628628 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@coep.ufrj.b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ntelligent System 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AGMAR NIEBU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artment of ECE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rexel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3141 Chestnut Street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hiladelphia, PA 1910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(215) 895 674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(215) 895 169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iebur@cbis.ece.drexel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Reliability, Risk &amp; Probability </w:t>
                      <w:br/>
                      <w:t>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AMES D. MCCALLEY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owa State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om 2210 Coover Hal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mes, Iowa 5001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15-294-484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515-294-4263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dm@iastate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ystems Economic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SS BALDICK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CE  Dept. , ENS 50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ustin, TX  7871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512-471-587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512-471-553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baldick@ece.utexas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ast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 V. STARO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 Inc/ PCA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921 S. Alma School Road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uite 207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Mesa, AZ 8521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80-345-760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80-345-760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.staron@pca-corp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810" w:hanging="0"/>
      <w:rPr>
        <w:sz w:val="18"/>
      </w:rPr>
    </w:pPr>
    <w:r>
      <w:rPr>
        <w:sz w:val="18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IEEE POWER ENGINEERING SOCIETY</w:t>
    </w:r>
  </w:p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</w:t>
    </w:r>
    <w:r>
      <w:rPr>
        <w:b/>
      </w:rPr>
      <w:t>Power System Analysis, Computing and Economics Committee</w:t>
    </w:r>
  </w:p>
  <w:p>
    <w:pPr>
      <w:pStyle w:val="Normal"/>
      <w:ind w:left="-810" w:hanging="0"/>
      <w:rPr>
        <w:b/>
        <w:b/>
      </w:rPr>
    </w:pPr>
    <w:r>
      <w:rPr>
        <w:b/>
      </w:rPr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468630</wp:posOffset>
              </wp:positionH>
              <wp:positionV relativeFrom="paragraph">
                <wp:posOffset>57785</wp:posOffset>
              </wp:positionV>
              <wp:extent cx="390525" cy="0"/>
              <wp:effectExtent l="0" t="38100" r="0" b="38100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9pt,4.55pt" to="-6.2pt,4.5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922020</wp:posOffset>
              </wp:positionH>
              <wp:positionV relativeFrom="paragraph">
                <wp:posOffset>48260</wp:posOffset>
              </wp:positionV>
              <wp:extent cx="4857750" cy="0"/>
              <wp:effectExtent l="0" t="38100" r="635" b="3810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78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6pt,3.8pt" to="455.05pt,3.8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2385</wp:posOffset>
          </wp:positionH>
          <wp:positionV relativeFrom="paragraph">
            <wp:posOffset>-312420</wp:posOffset>
          </wp:positionV>
          <wp:extent cx="895350" cy="904875"/>
          <wp:effectExtent l="0" t="0" r="0" b="0"/>
          <wp:wrapSquare wrapText="bothSides"/>
          <wp:docPr id="120" name="Image2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0" name="Image2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12495</wp:posOffset>
              </wp:positionH>
              <wp:positionV relativeFrom="paragraph">
                <wp:posOffset>51435</wp:posOffset>
              </wp:positionV>
              <wp:extent cx="1863725" cy="1308100"/>
              <wp:effectExtent l="0" t="0" r="0" b="0"/>
              <wp:wrapNone/>
              <wp:docPr id="12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3725" cy="130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MARTIN L. BAUGHM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Professor Emeritus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5703 Painted Valley Driv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Austin, TX  78759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512-345-825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512-345-988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aughman@mail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75pt;height:103pt;mso-wrap-distance-left:9.05pt;mso-wrap-distance-right:9.05pt;mso-wrap-distance-top:0pt;mso-wrap-distance-bottom:0pt;margin-top:4.05pt;mso-position-vertical-relative:text;margin-left:7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MARTIN L. BAUGHM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Professor Emeritus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5703 Painted Valley Drive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Austin, TX  78759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512-345-825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512-345-988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aughman@mail.utexas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620645</wp:posOffset>
              </wp:positionH>
              <wp:positionV relativeFrom="paragraph">
                <wp:posOffset>48260</wp:posOffset>
              </wp:positionV>
              <wp:extent cx="1895475" cy="1638300"/>
              <wp:effectExtent l="0" t="0" r="0" b="0"/>
              <wp:wrapNone/>
              <wp:docPr id="122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Vice 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HEN-CHING LI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Dept. of Electrical Eng. 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University of Washingto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ox 35250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eattle, WA  9819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206-543-2198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206-543-384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liu@ee.washington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29pt;mso-wrap-distance-left:9.05pt;mso-wrap-distance-right:9.05pt;mso-wrap-distance-top:0pt;mso-wrap-distance-bottom:0pt;margin-top:3.8pt;mso-position-vertical-relative:text;margin-left:20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Vice 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HEN-CHING LI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Dept. of Electrical Eng. 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University of Washingto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ox 35250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eattle, WA  9819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206-543-2198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206-543-384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liu@ee.washington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47845</wp:posOffset>
              </wp:positionH>
              <wp:positionV relativeFrom="paragraph">
                <wp:posOffset>29210</wp:posOffset>
              </wp:positionV>
              <wp:extent cx="1635125" cy="1638300"/>
              <wp:effectExtent l="0" t="0" r="0" b="0"/>
              <wp:wrapNone/>
              <wp:docPr id="123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Secretary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OGER C. DUG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r. Consultant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lectrotek Concepts, Inc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408 N Cedar Bluff Rd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Knoxville, TN  379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865-470-922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865-470-92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.dugan@ieee.org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29pt;mso-wrap-distance-left:9.05pt;mso-wrap-distance-right:9.05pt;mso-wrap-distance-top:0pt;mso-wrap-distance-bottom:0pt;margin-top:2.3pt;mso-position-vertical-relative:text;margin-left:34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Secretary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OGER C. DUG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r. Consultant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lectrotek Concepts, Inc.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408 N Cedar Bluff Rd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Knoxville, TN  379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865-470-922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865-470-92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.dugan@ieee.org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Heading1"/>
      <w:ind w:left="-810" w:hanging="0"/>
      <w:rPr/>
    </w:pPr>
    <w:r>
      <w:rPr/>
      <w:t>Subcommittee Chairs</w:t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04850</wp:posOffset>
              </wp:positionH>
              <wp:positionV relativeFrom="paragraph">
                <wp:posOffset>5715</wp:posOffset>
              </wp:positionV>
              <wp:extent cx="2457450" cy="7505700"/>
              <wp:effectExtent l="0" t="0" r="0" b="0"/>
              <wp:wrapNone/>
              <wp:docPr id="12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0" cy="7505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Computer &amp; Analytical Method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DWIN LIU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, Inc.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01, 2nd street, 11F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 Francisco CA 9410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15-369-1088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15-369-089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xliu@nexant.com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istribution Systems Analysi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 CARNEIRO, J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t. of Electrical Engineering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ederal Univ. of Rio de Janei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io de Janeiro, RJ, Brazi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5-21-2562802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Fax:  55-21-25628628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@coep.ufrj.b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ntelligent System 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AGMAR NIEBU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artment of EC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rexel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3141 Chestnut Street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hiladelphia, PA 1910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(215) 895 674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(215) 895 169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iebur@cbis.ece.drexel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Reliability, Risk &amp; Probability </w:t>
                            <w:br/>
                            <w:t>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AMES D. MCCALLEY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owa State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om 2210 Coover Hal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mes, Iowa 5001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15-294-484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515-294-4263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dm@iastate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ystems Economic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SS BALDICK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CE  Dept. , ENS 50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ustin, TX  7871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512-471-587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512-471-553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baldick@ece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ast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 V. STARO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 Inc/ PCA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921 S. Alma School Road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uite 207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Mesa, AZ 8521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80-345-760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80-345-760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.staron@pca-corp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pt;height:591pt;mso-wrap-distance-left:9.05pt;mso-wrap-distance-right:9.05pt;mso-wrap-distance-top:0pt;mso-wrap-distance-bottom:0pt;margin-top:0.45pt;mso-position-vertical-relative:text;margin-left:-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Computer &amp; Analytical Method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DWIN LIU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, Inc.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01, 2nd street, 11F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 Francisco CA 9410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15-369-1088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15-369-089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xliu@nexant.com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istribution Systems Analysi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 CARNEIRO, J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t. of Electrical Engineering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ederal Univ. of Rio de Janeiro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io de Janeiro, RJ, Brazi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5-21-2562802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Fax:  55-21-25628628 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@coep.ufrj.b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ntelligent System 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AGMAR NIEBU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artment of ECE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rexel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3141 Chestnut Street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hiladelphia, PA 1910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(215) 895 674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(215) 895 169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iebur@cbis.ece.drexel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Reliability, Risk &amp; Probability </w:t>
                      <w:br/>
                      <w:t>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AMES D. MCCALLEY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owa State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om 2210 Coover Hal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mes, Iowa 5001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15-294-484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515-294-4263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dm@iastate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ystems Economic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SS BALDICK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CE  Dept. , ENS 50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ustin, TX  7871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512-471-587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512-471-553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baldick@ece.utexas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ast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 V. STARO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 Inc/ PCA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921 S. Alma School Road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uite 207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Mesa, AZ 8521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80-345-760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80-345-760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.staron@pca-corp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810" w:hanging="0"/>
      <w:rPr>
        <w:sz w:val="18"/>
      </w:rPr>
    </w:pPr>
    <w:r>
      <w:rPr>
        <w:sz w:val="18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IEEE POWER ENGINEERING SOCIETY</w:t>
    </w:r>
  </w:p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</w:t>
    </w:r>
    <w:r>
      <w:rPr>
        <w:b/>
      </w:rPr>
      <w:t>Power System Analysis, Computing and Economics Committee</w:t>
    </w:r>
  </w:p>
  <w:p>
    <w:pPr>
      <w:pStyle w:val="Normal"/>
      <w:ind w:left="-810" w:hanging="0"/>
      <w:rPr>
        <w:b/>
        <w:b/>
      </w:rPr>
    </w:pPr>
    <w:r>
      <w:rPr>
        <w:b/>
      </w:rPr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468630</wp:posOffset>
              </wp:positionH>
              <wp:positionV relativeFrom="paragraph">
                <wp:posOffset>57785</wp:posOffset>
              </wp:positionV>
              <wp:extent cx="390525" cy="0"/>
              <wp:effectExtent l="0" t="38100" r="0" b="38100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9pt,4.55pt" to="-6.2pt,4.5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22020</wp:posOffset>
              </wp:positionH>
              <wp:positionV relativeFrom="paragraph">
                <wp:posOffset>48260</wp:posOffset>
              </wp:positionV>
              <wp:extent cx="4857750" cy="0"/>
              <wp:effectExtent l="0" t="38100" r="635" b="3810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78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6pt,3.8pt" to="455.05pt,3.8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2385</wp:posOffset>
          </wp:positionH>
          <wp:positionV relativeFrom="paragraph">
            <wp:posOffset>-312420</wp:posOffset>
          </wp:positionV>
          <wp:extent cx="895350" cy="904875"/>
          <wp:effectExtent l="0" t="0" r="0" b="0"/>
          <wp:wrapSquare wrapText="bothSides"/>
          <wp:docPr id="129" name="Image2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9" name="Image2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12495</wp:posOffset>
              </wp:positionH>
              <wp:positionV relativeFrom="paragraph">
                <wp:posOffset>51435</wp:posOffset>
              </wp:positionV>
              <wp:extent cx="1863725" cy="1308100"/>
              <wp:effectExtent l="0" t="0" r="0" b="0"/>
              <wp:wrapNone/>
              <wp:docPr id="130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3725" cy="130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MARTIN L. BAUGHM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Professor Emeritus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5703 Painted Valley Driv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Austin, TX  78759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512-345-825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512-345-988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aughman@mail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75pt;height:103pt;mso-wrap-distance-left:9.05pt;mso-wrap-distance-right:9.05pt;mso-wrap-distance-top:0pt;mso-wrap-distance-bottom:0pt;margin-top:4.05pt;mso-position-vertical-relative:text;margin-left:7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MARTIN L. BAUGHM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Professor Emeritus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5703 Painted Valley Drive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Austin, TX  78759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512-345-825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512-345-988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aughman@mail.utexas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620645</wp:posOffset>
              </wp:positionH>
              <wp:positionV relativeFrom="paragraph">
                <wp:posOffset>48260</wp:posOffset>
              </wp:positionV>
              <wp:extent cx="1895475" cy="1638300"/>
              <wp:effectExtent l="0" t="0" r="0" b="0"/>
              <wp:wrapNone/>
              <wp:docPr id="131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Vice 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HEN-CHING LI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Dept. of Electrical Eng. 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University of Washingto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ox 35250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eattle, WA  9819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206-543-2198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206-543-384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liu@ee.washington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29pt;mso-wrap-distance-left:9.05pt;mso-wrap-distance-right:9.05pt;mso-wrap-distance-top:0pt;mso-wrap-distance-bottom:0pt;margin-top:3.8pt;mso-position-vertical-relative:text;margin-left:20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Vice 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HEN-CHING LI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Dept. of Electrical Eng. 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University of Washingto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ox 35250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eattle, WA  9819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206-543-2198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206-543-384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liu@ee.washington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47845</wp:posOffset>
              </wp:positionH>
              <wp:positionV relativeFrom="paragraph">
                <wp:posOffset>29210</wp:posOffset>
              </wp:positionV>
              <wp:extent cx="1635125" cy="1638300"/>
              <wp:effectExtent l="0" t="0" r="0" b="0"/>
              <wp:wrapNone/>
              <wp:docPr id="132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Secretary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OGER C. DUG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r. Consultant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lectrotek Concepts, Inc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408 N Cedar Bluff Rd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Knoxville, TN  379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865-470-922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865-470-92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.dugan@ieee.org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29pt;mso-wrap-distance-left:9.05pt;mso-wrap-distance-right:9.05pt;mso-wrap-distance-top:0pt;mso-wrap-distance-bottom:0pt;margin-top:2.3pt;mso-position-vertical-relative:text;margin-left:34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Secretary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OGER C. DUG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r. Consultant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lectrotek Concepts, Inc.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408 N Cedar Bluff Rd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Knoxville, TN  379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865-470-922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865-470-92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.dugan@ieee.org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Heading1"/>
      <w:ind w:left="-810" w:hanging="0"/>
      <w:rPr/>
    </w:pPr>
    <w:r>
      <w:rPr/>
      <w:t>Subcommittee Chairs</w:t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04850</wp:posOffset>
              </wp:positionH>
              <wp:positionV relativeFrom="paragraph">
                <wp:posOffset>5715</wp:posOffset>
              </wp:positionV>
              <wp:extent cx="2457450" cy="7505700"/>
              <wp:effectExtent l="0" t="0" r="0" b="0"/>
              <wp:wrapNone/>
              <wp:docPr id="133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0" cy="7505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Computer &amp; Analytical Method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DWIN LIU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, Inc.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01, 2nd street, 11F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 Francisco CA 9410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15-369-1088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15-369-089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xliu@nexant.com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istribution Systems Analysi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 CARNEIRO, J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t. of Electrical Engineering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ederal Univ. of Rio de Janei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io de Janeiro, RJ, Brazi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5-21-2562802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Fax:  55-21-25628628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@coep.ufrj.b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ntelligent System 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AGMAR NIEBU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artment of EC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rexel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3141 Chestnut Street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hiladelphia, PA 1910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(215) 895 674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(215) 895 169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iebur@cbis.ece.drexel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Reliability, Risk &amp; Probability </w:t>
                            <w:br/>
                            <w:t>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AMES D. MCCALLEY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owa State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om 2210 Coover Hal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mes, Iowa 5001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15-294-484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515-294-4263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dm@iastate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ystems Economic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SS BALDICK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CE  Dept. , ENS 50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ustin, TX  7871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512-471-587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512-471-553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baldick@ece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ast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 V. STARO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 Inc/ PCA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921 S. Alma School Road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uite 207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Mesa, AZ 8521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80-345-760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80-345-760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.staron@pca-corp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pt;height:591pt;mso-wrap-distance-left:9.05pt;mso-wrap-distance-right:9.05pt;mso-wrap-distance-top:0pt;mso-wrap-distance-bottom:0pt;margin-top:0.45pt;mso-position-vertical-relative:text;margin-left:-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Computer &amp; Analytical Method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DWIN LIU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, Inc.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01, 2nd street, 11F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 Francisco CA 9410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15-369-1088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15-369-089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xliu@nexant.com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istribution Systems Analysi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 CARNEIRO, J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t. of Electrical Engineering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ederal Univ. of Rio de Janeiro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io de Janeiro, RJ, Brazi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5-21-2562802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Fax:  55-21-25628628 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@coep.ufrj.b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ntelligent System 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AGMAR NIEBU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artment of ECE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rexel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3141 Chestnut Street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hiladelphia, PA 1910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(215) 895 674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(215) 895 169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iebur@cbis.ece.drexel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Reliability, Risk &amp; Probability </w:t>
                      <w:br/>
                      <w:t>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AMES D. MCCALLEY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owa State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om 2210 Coover Hal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mes, Iowa 5001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15-294-484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515-294-4263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dm@iastate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ystems Economic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SS BALDICK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CE  Dept. , ENS 50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ustin, TX  7871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512-471-587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512-471-553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baldick@ece.utexas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ast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 V. STARO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 Inc/ PCA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921 S. Alma School Road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uite 207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Mesa, AZ 8521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80-345-760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80-345-760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.staron@pca-corp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810" w:hanging="0"/>
      <w:rPr>
        <w:sz w:val="18"/>
      </w:rPr>
    </w:pPr>
    <w:r>
      <w:rPr>
        <w:sz w:val="18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IEEE POWER ENGINEERING SOCIETY</w:t>
    </w:r>
  </w:p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</w:t>
    </w:r>
    <w:r>
      <w:rPr>
        <w:b/>
      </w:rPr>
      <w:t>Power System Analysis, Computing and Economics Committee</w:t>
    </w:r>
  </w:p>
  <w:p>
    <w:pPr>
      <w:pStyle w:val="Normal"/>
      <w:ind w:left="-810" w:hanging="0"/>
      <w:rPr>
        <w:b/>
        <w:b/>
      </w:rPr>
    </w:pPr>
    <w:r>
      <w:rPr>
        <w:b/>
      </w:rPr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468630</wp:posOffset>
              </wp:positionH>
              <wp:positionV relativeFrom="paragraph">
                <wp:posOffset>57785</wp:posOffset>
              </wp:positionV>
              <wp:extent cx="390525" cy="0"/>
              <wp:effectExtent l="0" t="38100" r="0" b="3810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9pt,4.55pt" to="-6.2pt,4.5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922020</wp:posOffset>
              </wp:positionH>
              <wp:positionV relativeFrom="paragraph">
                <wp:posOffset>48260</wp:posOffset>
              </wp:positionV>
              <wp:extent cx="4857750" cy="0"/>
              <wp:effectExtent l="0" t="38100" r="635" b="38100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78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6pt,3.8pt" to="455.05pt,3.8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2385</wp:posOffset>
          </wp:positionH>
          <wp:positionV relativeFrom="paragraph">
            <wp:posOffset>-312420</wp:posOffset>
          </wp:positionV>
          <wp:extent cx="895350" cy="904875"/>
          <wp:effectExtent l="0" t="0" r="0" b="0"/>
          <wp:wrapSquare wrapText="bothSides"/>
          <wp:docPr id="138" name="Image2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8" name="Image2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12495</wp:posOffset>
              </wp:positionH>
              <wp:positionV relativeFrom="paragraph">
                <wp:posOffset>51435</wp:posOffset>
              </wp:positionV>
              <wp:extent cx="1863725" cy="1308100"/>
              <wp:effectExtent l="0" t="0" r="0" b="0"/>
              <wp:wrapNone/>
              <wp:docPr id="139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3725" cy="130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MARTIN L. BAUGHM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Professor Emeritus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5703 Painted Valley Driv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Austin, TX  78759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512-345-825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512-345-988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aughman@mail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75pt;height:103pt;mso-wrap-distance-left:9.05pt;mso-wrap-distance-right:9.05pt;mso-wrap-distance-top:0pt;mso-wrap-distance-bottom:0pt;margin-top:4.05pt;mso-position-vertical-relative:text;margin-left:7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MARTIN L. BAUGHM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Professor Emeritus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5703 Painted Valley Drive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Austin, TX  78759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512-345-825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512-345-988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aughman@mail.utexas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620645</wp:posOffset>
              </wp:positionH>
              <wp:positionV relativeFrom="paragraph">
                <wp:posOffset>48260</wp:posOffset>
              </wp:positionV>
              <wp:extent cx="1895475" cy="1638300"/>
              <wp:effectExtent l="0" t="0" r="0" b="0"/>
              <wp:wrapNone/>
              <wp:docPr id="140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Vice 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HEN-CHING LI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Dept. of Electrical Eng. 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University of Washingto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ox 35250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eattle, WA  9819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206-543-2198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206-543-384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liu@ee.washington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29pt;mso-wrap-distance-left:9.05pt;mso-wrap-distance-right:9.05pt;mso-wrap-distance-top:0pt;mso-wrap-distance-bottom:0pt;margin-top:3.8pt;mso-position-vertical-relative:text;margin-left:20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Vice 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HEN-CHING LI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Dept. of Electrical Eng. 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University of Washingto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ox 35250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eattle, WA  9819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206-543-2198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206-543-384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liu@ee.washington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47845</wp:posOffset>
              </wp:positionH>
              <wp:positionV relativeFrom="paragraph">
                <wp:posOffset>29210</wp:posOffset>
              </wp:positionV>
              <wp:extent cx="1635125" cy="1638300"/>
              <wp:effectExtent l="0" t="0" r="0" b="0"/>
              <wp:wrapNone/>
              <wp:docPr id="141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Secretary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OGER C. DUG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r. Consultant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lectrotek Concepts, Inc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408 N Cedar Bluff Rd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Knoxville, TN  379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865-470-922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865-470-92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.dugan@ieee.org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29pt;mso-wrap-distance-left:9.05pt;mso-wrap-distance-right:9.05pt;mso-wrap-distance-top:0pt;mso-wrap-distance-bottom:0pt;margin-top:2.3pt;mso-position-vertical-relative:text;margin-left:34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Secretary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OGER C. DUG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r. Consultant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lectrotek Concepts, Inc.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408 N Cedar Bluff Rd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Knoxville, TN  379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865-470-922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865-470-92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.dugan@ieee.org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Heading1"/>
      <w:ind w:left="-810" w:hanging="0"/>
      <w:rPr/>
    </w:pPr>
    <w:r>
      <w:rPr/>
      <w:t>Subcommittee Chairs</w:t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04850</wp:posOffset>
              </wp:positionH>
              <wp:positionV relativeFrom="paragraph">
                <wp:posOffset>5715</wp:posOffset>
              </wp:positionV>
              <wp:extent cx="2457450" cy="7505700"/>
              <wp:effectExtent l="0" t="0" r="0" b="0"/>
              <wp:wrapNone/>
              <wp:docPr id="142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0" cy="7505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Computer &amp; Analytical Method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DWIN LIU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, Inc.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01, 2nd street, 11F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 Francisco CA 9410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15-369-1088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15-369-089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xliu@nexant.com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istribution Systems Analysi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 CARNEIRO, J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t. of Electrical Engineering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ederal Univ. of Rio de Janei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io de Janeiro, RJ, Brazi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5-21-2562802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Fax:  55-21-25628628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@coep.ufrj.b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ntelligent System 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AGMAR NIEBU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artment of EC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rexel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3141 Chestnut Street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hiladelphia, PA 1910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(215) 895 674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(215) 895 169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iebur@cbis.ece.drexel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Reliability, Risk &amp; Probability </w:t>
                            <w:br/>
                            <w:t>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AMES D. MCCALLEY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owa State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om 2210 Coover Hal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mes, Iowa 5001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15-294-484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515-294-4263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dm@iastate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ystems Economic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SS BALDICK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CE  Dept. , ENS 50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ustin, TX  7871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512-471-587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512-471-553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baldick@ece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ast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 V. STARO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 Inc/ PCA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921 S. Alma School Road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uite 207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Mesa, AZ 8521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80-345-760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80-345-760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.staron@pca-corp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pt;height:591pt;mso-wrap-distance-left:9.05pt;mso-wrap-distance-right:9.05pt;mso-wrap-distance-top:0pt;mso-wrap-distance-bottom:0pt;margin-top:0.45pt;mso-position-vertical-relative:text;margin-left:-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Computer &amp; Analytical Method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DWIN LIU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, Inc.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01, 2nd street, 11F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 Francisco CA 9410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15-369-1088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15-369-089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xliu@nexant.com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istribution Systems Analysi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 CARNEIRO, J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t. of Electrical Engineering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ederal Univ. of Rio de Janeiro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io de Janeiro, RJ, Brazi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5-21-2562802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Fax:  55-21-25628628 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@coep.ufrj.b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ntelligent System 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AGMAR NIEBU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artment of ECE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rexel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3141 Chestnut Street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hiladelphia, PA 1910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(215) 895 674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(215) 895 169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iebur@cbis.ece.drexel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Reliability, Risk &amp; Probability </w:t>
                      <w:br/>
                      <w:t>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AMES D. MCCALLEY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owa State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om 2210 Coover Hal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mes, Iowa 5001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15-294-484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515-294-4263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dm@iastate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ystems Economic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SS BALDICK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CE  Dept. , ENS 50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ustin, TX  7871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512-471-587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512-471-553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baldick@ece.utexas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ast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 V. STARO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 Inc/ PCA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921 S. Alma School Road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uite 207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Mesa, AZ 8521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80-345-760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80-345-760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.staron@pca-corp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810" w:hanging="0"/>
      <w:rPr>
        <w:sz w:val="18"/>
      </w:rPr>
    </w:pPr>
    <w:r>
      <w:rPr>
        <w:sz w:val="18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IEEE POWER ENGINEERING SOCIETY</w:t>
    </w:r>
  </w:p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</w:t>
    </w:r>
    <w:r>
      <w:rPr>
        <w:b/>
      </w:rPr>
      <w:t>Power System Analysis, Computing and Economics Committee</w:t>
    </w:r>
  </w:p>
  <w:p>
    <w:pPr>
      <w:pStyle w:val="Normal"/>
      <w:ind w:left="-810" w:hanging="0"/>
      <w:rPr>
        <w:b/>
        <w:b/>
      </w:rPr>
    </w:pPr>
    <w:r>
      <w:rPr>
        <w:b/>
      </w:rPr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68630</wp:posOffset>
              </wp:positionH>
              <wp:positionV relativeFrom="paragraph">
                <wp:posOffset>57785</wp:posOffset>
              </wp:positionV>
              <wp:extent cx="390525" cy="0"/>
              <wp:effectExtent l="0" t="38100" r="0" b="381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9pt,4.55pt" to="-6.2pt,4.5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22020</wp:posOffset>
              </wp:positionH>
              <wp:positionV relativeFrom="paragraph">
                <wp:posOffset>48260</wp:posOffset>
              </wp:positionV>
              <wp:extent cx="4857750" cy="0"/>
              <wp:effectExtent l="0" t="38100" r="635" b="381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78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6pt,3.8pt" to="455.05pt,3.8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2385</wp:posOffset>
          </wp:positionH>
          <wp:positionV relativeFrom="paragraph">
            <wp:posOffset>-312420</wp:posOffset>
          </wp:positionV>
          <wp:extent cx="895350" cy="904875"/>
          <wp:effectExtent l="0" t="0" r="0" b="0"/>
          <wp:wrapSquare wrapText="bothSides"/>
          <wp:docPr id="21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12495</wp:posOffset>
              </wp:positionH>
              <wp:positionV relativeFrom="paragraph">
                <wp:posOffset>51435</wp:posOffset>
              </wp:positionV>
              <wp:extent cx="1863725" cy="1308100"/>
              <wp:effectExtent l="0" t="0" r="0" b="0"/>
              <wp:wrapNone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3725" cy="130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MARTIN L. BAUGHM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Professor Emeritus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5703 Painted Valley Driv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Austin, TX  78759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512-345-825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512-345-988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aughman@mail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75pt;height:103pt;mso-wrap-distance-left:9.05pt;mso-wrap-distance-right:9.05pt;mso-wrap-distance-top:0pt;mso-wrap-distance-bottom:0pt;margin-top:4.05pt;mso-position-vertical-relative:text;margin-left:7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MARTIN L. BAUGHM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Professor Emeritus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5703 Painted Valley Drive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Austin, TX  78759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512-345-825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512-345-988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aughman@mail.utexas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620645</wp:posOffset>
              </wp:positionH>
              <wp:positionV relativeFrom="paragraph">
                <wp:posOffset>48260</wp:posOffset>
              </wp:positionV>
              <wp:extent cx="1895475" cy="1638300"/>
              <wp:effectExtent l="0" t="0" r="0" b="0"/>
              <wp:wrapNone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Vice 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HEN-CHING LI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Dept. of Electrical Eng. 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University of Washingto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ox 35250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eattle, WA  9819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206-543-2198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206-543-384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liu@ee.washington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29pt;mso-wrap-distance-left:9.05pt;mso-wrap-distance-right:9.05pt;mso-wrap-distance-top:0pt;mso-wrap-distance-bottom:0pt;margin-top:3.8pt;mso-position-vertical-relative:text;margin-left:20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Vice 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HEN-CHING LI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Dept. of Electrical Eng. 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University of Washingto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ox 35250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eattle, WA  9819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206-543-2198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206-543-384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liu@ee.washington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47845</wp:posOffset>
              </wp:positionH>
              <wp:positionV relativeFrom="paragraph">
                <wp:posOffset>29210</wp:posOffset>
              </wp:positionV>
              <wp:extent cx="1635125" cy="1638300"/>
              <wp:effectExtent l="0" t="0" r="0" b="0"/>
              <wp:wrapNone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Secretary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OGER C. DUG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r. Consultant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lectrotek Concepts, Inc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408 N Cedar Bluff Rd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Knoxville, TN  379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865-470-922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865-470-92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.dugan@ieee.org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29pt;mso-wrap-distance-left:9.05pt;mso-wrap-distance-right:9.05pt;mso-wrap-distance-top:0pt;mso-wrap-distance-bottom:0pt;margin-top:2.3pt;mso-position-vertical-relative:text;margin-left:34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Secretary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OGER C. DUG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r. Consultant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lectrotek Concepts, Inc.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408 N Cedar Bluff Rd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Knoxville, TN  379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865-470-922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865-470-92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.dugan@ieee.org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Heading1"/>
      <w:ind w:left="-810" w:hanging="0"/>
      <w:rPr/>
    </w:pPr>
    <w:r>
      <w:rPr/>
      <w:t>Subcommittee Chairs</w:t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04850</wp:posOffset>
              </wp:positionH>
              <wp:positionV relativeFrom="paragraph">
                <wp:posOffset>5715</wp:posOffset>
              </wp:positionV>
              <wp:extent cx="2457450" cy="7505700"/>
              <wp:effectExtent l="0" t="0" r="0" b="0"/>
              <wp:wrapNone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0" cy="7505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Computer &amp; Analytical Method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DWIN LIU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, Inc.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01, 2nd street, 11F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 Francisco CA 9410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15-369-1088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15-369-089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xliu@nexant.com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istribution Systems Analysi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 CARNEIRO, J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t. of Electrical Engineering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ederal Univ. of Rio de Janei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io de Janeiro, RJ, Brazi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5-21-2562802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Fax:  55-21-25628628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@coep.ufrj.b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ntelligent System 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AGMAR NIEBU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artment of EC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rexel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3141 Chestnut Street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hiladelphia, PA 1910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(215) 895 674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(215) 895 169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iebur@cbis.ece.drexel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Reliability, Risk &amp; Probability </w:t>
                            <w:br/>
                            <w:t>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AMES D. MCCALLEY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owa State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om 2210 Coover Hal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mes, Iowa 5001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15-294-484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515-294-4263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dm@iastate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ystems Economic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SS BALDICK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CE  Dept. , ENS 50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ustin, TX  7871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512-471-587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512-471-553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baldick@ece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ast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 V. STARO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 Inc/ PCA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921 S. Alma School Road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uite 207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Mesa, AZ 8521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80-345-760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80-345-760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.staron@pca-corp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pt;height:591pt;mso-wrap-distance-left:9.05pt;mso-wrap-distance-right:9.05pt;mso-wrap-distance-top:0pt;mso-wrap-distance-bottom:0pt;margin-top:0.45pt;mso-position-vertical-relative:text;margin-left:-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Computer &amp; Analytical Method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DWIN LIU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, Inc.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01, 2nd street, 11F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 Francisco CA 9410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15-369-1088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15-369-089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xliu@nexant.com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istribution Systems Analysi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 CARNEIRO, J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t. of Electrical Engineering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ederal Univ. of Rio de Janeiro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io de Janeiro, RJ, Brazi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5-21-2562802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Fax:  55-21-25628628 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@coep.ufrj.b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ntelligent System 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AGMAR NIEBU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artment of ECE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rexel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3141 Chestnut Street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hiladelphia, PA 1910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(215) 895 674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(215) 895 169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iebur@cbis.ece.drexel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Reliability, Risk &amp; Probability </w:t>
                      <w:br/>
                      <w:t>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AMES D. MCCALLEY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owa State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om 2210 Coover Hal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mes, Iowa 5001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15-294-484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515-294-4263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dm@iastate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ystems Economic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SS BALDICK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CE  Dept. , ENS 50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ustin, TX  7871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512-471-587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512-471-553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baldick@ece.utexas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ast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 V. STARO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 Inc/ PCA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921 S. Alma School Road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uite 207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Mesa, AZ 8521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80-345-760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80-345-760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.staron@pca-corp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810" w:hanging="0"/>
      <w:rPr>
        <w:sz w:val="18"/>
      </w:rPr>
    </w:pPr>
    <w:r>
      <w:rPr>
        <w:sz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IEEE POWER ENGINEERING SOCIETY</w:t>
    </w:r>
  </w:p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</w:t>
    </w:r>
    <w:r>
      <w:rPr>
        <w:b/>
      </w:rPr>
      <w:t>Power System Analysis, Computing and Economics Committee</w:t>
    </w:r>
  </w:p>
  <w:p>
    <w:pPr>
      <w:pStyle w:val="Normal"/>
      <w:ind w:left="-810" w:hanging="0"/>
      <w:rPr>
        <w:b/>
        <w:b/>
      </w:rPr>
    </w:pPr>
    <w:r>
      <w:rPr>
        <w:b/>
      </w:rPr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68630</wp:posOffset>
              </wp:positionH>
              <wp:positionV relativeFrom="paragraph">
                <wp:posOffset>57785</wp:posOffset>
              </wp:positionV>
              <wp:extent cx="390525" cy="0"/>
              <wp:effectExtent l="0" t="38100" r="0" b="3810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9pt,4.55pt" to="-6.2pt,4.5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22020</wp:posOffset>
              </wp:positionH>
              <wp:positionV relativeFrom="paragraph">
                <wp:posOffset>48260</wp:posOffset>
              </wp:positionV>
              <wp:extent cx="4857750" cy="0"/>
              <wp:effectExtent l="0" t="38100" r="635" b="3810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78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6pt,3.8pt" to="455.05pt,3.8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2385</wp:posOffset>
          </wp:positionH>
          <wp:positionV relativeFrom="paragraph">
            <wp:posOffset>-312420</wp:posOffset>
          </wp:positionV>
          <wp:extent cx="895350" cy="904875"/>
          <wp:effectExtent l="0" t="0" r="0" b="0"/>
          <wp:wrapSquare wrapText="bothSides"/>
          <wp:docPr id="30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12495</wp:posOffset>
              </wp:positionH>
              <wp:positionV relativeFrom="paragraph">
                <wp:posOffset>51435</wp:posOffset>
              </wp:positionV>
              <wp:extent cx="1863725" cy="1308100"/>
              <wp:effectExtent l="0" t="0" r="0" b="0"/>
              <wp:wrapNone/>
              <wp:docPr id="3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3725" cy="130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MARTIN L. BAUGHM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Professor Emeritus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5703 Painted Valley Driv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Austin, TX  78759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512-345-825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512-345-988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aughman@mail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75pt;height:103pt;mso-wrap-distance-left:9.05pt;mso-wrap-distance-right:9.05pt;mso-wrap-distance-top:0pt;mso-wrap-distance-bottom:0pt;margin-top:4.05pt;mso-position-vertical-relative:text;margin-left:7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MARTIN L. BAUGHM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Professor Emeritus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5703 Painted Valley Drive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Austin, TX  78759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512-345-825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512-345-988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aughman@mail.utexas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620645</wp:posOffset>
              </wp:positionH>
              <wp:positionV relativeFrom="paragraph">
                <wp:posOffset>48260</wp:posOffset>
              </wp:positionV>
              <wp:extent cx="1895475" cy="1638300"/>
              <wp:effectExtent l="0" t="0" r="0" b="0"/>
              <wp:wrapNone/>
              <wp:docPr id="3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Vice 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HEN-CHING LI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Dept. of Electrical Eng. 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University of Washingto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ox 35250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eattle, WA  9819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206-543-2198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206-543-384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liu@ee.washington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29pt;mso-wrap-distance-left:9.05pt;mso-wrap-distance-right:9.05pt;mso-wrap-distance-top:0pt;mso-wrap-distance-bottom:0pt;margin-top:3.8pt;mso-position-vertical-relative:text;margin-left:20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Vice 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HEN-CHING LI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Dept. of Electrical Eng. 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University of Washingto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ox 35250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eattle, WA  9819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206-543-2198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206-543-384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liu@ee.washington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47845</wp:posOffset>
              </wp:positionH>
              <wp:positionV relativeFrom="paragraph">
                <wp:posOffset>29210</wp:posOffset>
              </wp:positionV>
              <wp:extent cx="1635125" cy="1638300"/>
              <wp:effectExtent l="0" t="0" r="0" b="0"/>
              <wp:wrapNone/>
              <wp:docPr id="3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Secretary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OGER C. DUG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r. Consultant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lectrotek Concepts, Inc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408 N Cedar Bluff Rd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Knoxville, TN  379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865-470-922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865-470-92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.dugan@ieee.org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29pt;mso-wrap-distance-left:9.05pt;mso-wrap-distance-right:9.05pt;mso-wrap-distance-top:0pt;mso-wrap-distance-bottom:0pt;margin-top:2.3pt;mso-position-vertical-relative:text;margin-left:34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Secretary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OGER C. DUG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r. Consultant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lectrotek Concepts, Inc.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408 N Cedar Bluff Rd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Knoxville, TN  379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865-470-922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865-470-92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.dugan@ieee.org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Heading1"/>
      <w:ind w:left="-810" w:hanging="0"/>
      <w:rPr/>
    </w:pPr>
    <w:r>
      <w:rPr/>
      <w:t>Subcommittee Chairs</w:t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04850</wp:posOffset>
              </wp:positionH>
              <wp:positionV relativeFrom="paragraph">
                <wp:posOffset>5715</wp:posOffset>
              </wp:positionV>
              <wp:extent cx="2457450" cy="7505700"/>
              <wp:effectExtent l="0" t="0" r="0" b="0"/>
              <wp:wrapNone/>
              <wp:docPr id="3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0" cy="7505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Computer &amp; Analytical Method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DWIN LIU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, Inc.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01, 2nd street, 11F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 Francisco CA 9410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15-369-1088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15-369-089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xliu@nexant.com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istribution Systems Analysi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 CARNEIRO, J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t. of Electrical Engineering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ederal Univ. of Rio de Janei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io de Janeiro, RJ, Brazi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5-21-2562802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Fax:  55-21-25628628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@coep.ufrj.b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ntelligent System 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AGMAR NIEBU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artment of EC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rexel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3141 Chestnut Street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hiladelphia, PA 1910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(215) 895 674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(215) 895 169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iebur@cbis.ece.drexel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Reliability, Risk &amp; Probability </w:t>
                            <w:br/>
                            <w:t>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AMES D. MCCALLEY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owa State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om 2210 Coover Hal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mes, Iowa 5001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15-294-484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515-294-4263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dm@iastate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ystems Economic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SS BALDICK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CE  Dept. , ENS 50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ustin, TX  7871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512-471-587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512-471-553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baldick@ece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ast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 V. STARO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 Inc/ PCA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921 S. Alma School Road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uite 207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Mesa, AZ 8521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80-345-760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80-345-760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.staron@pca-corp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pt;height:591pt;mso-wrap-distance-left:9.05pt;mso-wrap-distance-right:9.05pt;mso-wrap-distance-top:0pt;mso-wrap-distance-bottom:0pt;margin-top:0.45pt;mso-position-vertical-relative:text;margin-left:-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Computer &amp; Analytical Method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DWIN LIU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, Inc.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01, 2nd street, 11F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 Francisco CA 9410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15-369-1088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15-369-089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xliu@nexant.com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istribution Systems Analysi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 CARNEIRO, J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t. of Electrical Engineering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ederal Univ. of Rio de Janeiro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io de Janeiro, RJ, Brazi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5-21-2562802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Fax:  55-21-25628628 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@coep.ufrj.b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ntelligent System 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AGMAR NIEBU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artment of ECE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rexel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3141 Chestnut Street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hiladelphia, PA 1910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(215) 895 674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(215) 895 169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iebur@cbis.ece.drexel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Reliability, Risk &amp; Probability </w:t>
                      <w:br/>
                      <w:t>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AMES D. MCCALLEY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owa State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om 2210 Coover Hal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mes, Iowa 5001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15-294-484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515-294-4263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dm@iastate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ystems Economic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SS BALDICK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CE  Dept. , ENS 50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ustin, TX  7871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512-471-587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512-471-553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baldick@ece.utexas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ast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 V. STARO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 Inc/ PCA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921 S. Alma School Road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uite 207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Mesa, AZ 8521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80-345-760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80-345-760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.staron@pca-corp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810" w:hanging="0"/>
      <w:rPr>
        <w:sz w:val="18"/>
      </w:rPr>
    </w:pPr>
    <w:r>
      <w:rPr>
        <w:sz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               </w:t>
    </w:r>
    <w:r>
      <w:rPr>
        <w:b/>
      </w:rPr>
      <w:t>IEEE POWER ENGINEERING SOCIETY</w:t>
    </w:r>
  </w:p>
  <w:p>
    <w:pPr>
      <w:pStyle w:val="Normal"/>
      <w:ind w:left="-810" w:hanging="0"/>
      <w:jc w:val="center"/>
      <w:rPr>
        <w:b/>
        <w:b/>
      </w:rPr>
    </w:pPr>
    <w:r>
      <w:rPr>
        <w:b/>
      </w:rPr>
      <w:t xml:space="preserve">                       </w:t>
    </w:r>
    <w:r>
      <w:rPr>
        <w:b/>
      </w:rPr>
      <w:t>Power System Analysis, Computing and Economics Committee</w:t>
    </w:r>
  </w:p>
  <w:p>
    <w:pPr>
      <w:pStyle w:val="Normal"/>
      <w:ind w:left="-810" w:hanging="0"/>
      <w:rPr>
        <w:b/>
        <w:b/>
      </w:rPr>
    </w:pPr>
    <w:r>
      <w:rPr>
        <w:b/>
      </w:rPr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468630</wp:posOffset>
              </wp:positionH>
              <wp:positionV relativeFrom="paragraph">
                <wp:posOffset>57785</wp:posOffset>
              </wp:positionV>
              <wp:extent cx="390525" cy="0"/>
              <wp:effectExtent l="0" t="38100" r="0" b="3810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9pt,4.55pt" to="-6.2pt,4.5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922020</wp:posOffset>
              </wp:positionH>
              <wp:positionV relativeFrom="paragraph">
                <wp:posOffset>48260</wp:posOffset>
              </wp:positionV>
              <wp:extent cx="4857750" cy="0"/>
              <wp:effectExtent l="0" t="38100" r="635" b="3810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78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6pt,3.8pt" to="455.05pt,3.8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2385</wp:posOffset>
          </wp:positionH>
          <wp:positionV relativeFrom="paragraph">
            <wp:posOffset>-312420</wp:posOffset>
          </wp:positionV>
          <wp:extent cx="895350" cy="904875"/>
          <wp:effectExtent l="0" t="0" r="0" b="0"/>
          <wp:wrapSquare wrapText="bothSides"/>
          <wp:docPr id="39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12495</wp:posOffset>
              </wp:positionH>
              <wp:positionV relativeFrom="paragraph">
                <wp:posOffset>51435</wp:posOffset>
              </wp:positionV>
              <wp:extent cx="1863725" cy="1308100"/>
              <wp:effectExtent l="0" t="0" r="0" b="0"/>
              <wp:wrapNone/>
              <wp:docPr id="4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3725" cy="130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MARTIN L. BAUGHM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Professor Emeritus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5703 Painted Valley Driv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Austin, TX  78759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512-345-825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512-345-988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aughman@mail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75pt;height:103pt;mso-wrap-distance-left:9.05pt;mso-wrap-distance-right:9.05pt;mso-wrap-distance-top:0pt;mso-wrap-distance-bottom:0pt;margin-top:4.05pt;mso-position-vertical-relative:text;margin-left:7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MARTIN L. BAUGHM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Professor Emeritus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5703 Painted Valley Drive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Austin, TX  78759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512-345-825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512-345-988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aughman@mail.utexas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620645</wp:posOffset>
              </wp:positionH>
              <wp:positionV relativeFrom="paragraph">
                <wp:posOffset>48260</wp:posOffset>
              </wp:positionV>
              <wp:extent cx="1895475" cy="1638300"/>
              <wp:effectExtent l="0" t="0" r="0" b="0"/>
              <wp:wrapNone/>
              <wp:docPr id="4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Vice Chai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HEN-CHING LI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Dept. of Electrical Eng. 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University of Washingto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ox 352500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eattle, WA  98195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206-543-2198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206-543-384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liu@ee.washington.edu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29pt;mso-wrap-distance-left:9.05pt;mso-wrap-distance-right:9.05pt;mso-wrap-distance-top:0pt;mso-wrap-distance-bottom:0pt;margin-top:3.8pt;mso-position-vertical-relative:text;margin-left:20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Vice Chai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HEN-CHING LI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Dept. of Electrical Eng. 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University of Washingto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ox 352500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eattle, WA  98195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206-543-2198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206-543-384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liu@ee.washington.edu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47845</wp:posOffset>
              </wp:positionH>
              <wp:positionV relativeFrom="paragraph">
                <wp:posOffset>29210</wp:posOffset>
              </wp:positionV>
              <wp:extent cx="1635125" cy="1638300"/>
              <wp:effectExtent l="0" t="0" r="0" b="0"/>
              <wp:wrapNone/>
              <wp:docPr id="4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Secretary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OGER C. DUGAN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r. Consultant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Electrotek Concepts, Inc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408 N Cedar Bluff Rd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Knoxville, TN  379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ox:  865-470-9222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ax:   865-470-922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r.dugan@ieee.org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29pt;mso-wrap-distance-left:9.05pt;mso-wrap-distance-right:9.05pt;mso-wrap-distance-top:0pt;mso-wrap-distance-bottom:0pt;margin-top:2.3pt;mso-position-vertical-relative:text;margin-left:34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Secretary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OGER C. DUGAN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r. Consultant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Electrotek Concepts, Inc.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408 N Cedar Bluff Rd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Knoxville, TN  379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ox:  865-470-9222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ax:   865-470-9223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r.dugan@ieee.org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Normal"/>
      <w:ind w:left="-810" w:hanging="0"/>
      <w:rPr/>
    </w:pPr>
    <w:r>
      <w:rPr/>
    </w:r>
  </w:p>
  <w:p>
    <w:pPr>
      <w:pStyle w:val="Heading1"/>
      <w:ind w:left="-810" w:hanging="0"/>
      <w:rPr/>
    </w:pPr>
    <w:r>
      <w:rPr/>
      <w:t>Subcommittee Chairs</w:t>
    </w:r>
  </w:p>
  <w:p>
    <w:pPr>
      <w:pStyle w:val="Normal"/>
      <w:ind w:left="-810" w:hanging="0"/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04850</wp:posOffset>
              </wp:positionH>
              <wp:positionV relativeFrom="paragraph">
                <wp:posOffset>5715</wp:posOffset>
              </wp:positionV>
              <wp:extent cx="2457450" cy="7505700"/>
              <wp:effectExtent l="0" t="0" r="0" b="0"/>
              <wp:wrapNone/>
              <wp:docPr id="4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7450" cy="7505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Computer &amp; Analytical Method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DWIN LIU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, Inc.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01, 2nd street, 11F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 Francisco CA 9410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15-369-1088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15-369-089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xliu@nexant.com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istribution Systems Analysi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 CARNEIRO, J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t. of Electrical Engineering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ederal Univ. of Rio de Janei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io de Janeiro, RJ, Brazi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5-21-2562802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Fax:  55-21-25628628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ndoval@coep.ufrj.b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ntelligent System 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AGMAR NIEBUR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epartment of EC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Drexel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3141 Chestnut Street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hiladelphia, PA 1910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(215) 895 674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(215) 895 169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iebur@cbis.ece.drexel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Reliability, Risk &amp; Probability </w:t>
                            <w:br/>
                            <w:t>Application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AMES D. MCCALLEY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owa State University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om 2210 Coover Hall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mes, Iowa 5001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515-294-484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515-294-4263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dm@iastate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ystems Economic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ROSS BALDICK,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ECE  Dept. , ENS 50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he University of Texas at Austi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ustin, TX  7871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512-471-5879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512-471-553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baldick@ece.utexas.edu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ast Chai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 V. STARO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Nexant Inc/ PCA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921 S. Alma School Road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uite 207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Mesa, AZ 8521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ox:  480-345-760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  480-345-7601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joann.staron@pca-corp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pt;height:591pt;mso-wrap-distance-left:9.05pt;mso-wrap-distance-right:9.05pt;mso-wrap-distance-top:0pt;mso-wrap-distance-bottom:0pt;margin-top:0.45pt;mso-position-vertical-relative:text;margin-left:-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Computer &amp; Analytical Method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DWIN LIU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, Inc.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01, 2nd street, 11F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 Francisco CA 9410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15-369-1088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15-369-089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xliu@nexant.com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istribution Systems Analysi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 CARNEIRO, J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t. of Electrical Engineering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ederal Univ. of Rio de Janeiro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io de Janeiro, RJ, Brazi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5-21-2562802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Fax:  55-21-25628628 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ndoval@coep.ufrj.b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ntelligent System 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AGMAR NIEBUR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epartment of ECE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Drexel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3141 Chestnut Street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hiladelphia, PA 1910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(215) 895 674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(215) 895 1695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iebur@cbis.ece.drexel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Reliability, Risk &amp; Probability </w:t>
                      <w:br/>
                      <w:t>Application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AMES D. MCCALLEY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owa State University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om 2210 Coover Hall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mes, Iowa 5001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515-294-4844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515-294-4263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dm@iastate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ystems Economics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ROSS BALDICK,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ECE  Dept. , ENS 50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he University of Texas at Austi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ustin, TX  7871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512-471-5879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512-471-5532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baldick@ece.utexas.edu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ast Chai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 V. STARON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Nexant Inc/ PCA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921 S. Alma School Road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uite 207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Mesa, AZ 8521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Vox:  480-345-760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  480-345-7601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joann.staron@pca-corp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810" w:hanging="0"/>
      <w:rPr>
        <w:sz w:val="18"/>
      </w:rPr>
    </w:pPr>
    <w:r>
      <w:rPr>
        <w:sz w:val="1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;바탕"/>
      <w:b/>
      <w:bCs/>
      <w:sz w:val="18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90" w:hanging="0"/>
      <w:jc w:val="center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Batang;바탕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4.wmf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package" Target="embeddings/oleObject1.xlsx"/><Relationship Id="rId10" Type="http://schemas.openxmlformats.org/officeDocument/2006/relationships/image" Target="media/image5.wmf"/><Relationship Id="rId11" Type="http://schemas.openxmlformats.org/officeDocument/2006/relationships/package" Target="embeddings/oleObject2.xlsx"/><Relationship Id="rId12" Type="http://schemas.openxmlformats.org/officeDocument/2006/relationships/image" Target="media/image6.wmf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package" Target="embeddings/oleObject3.xlsx"/><Relationship Id="rId18" Type="http://schemas.openxmlformats.org/officeDocument/2006/relationships/image" Target="media/image7.wmf"/><Relationship Id="rId19" Type="http://schemas.openxmlformats.org/officeDocument/2006/relationships/package" Target="embeddings/oleObject4.xlsx"/><Relationship Id="rId20" Type="http://schemas.openxmlformats.org/officeDocument/2006/relationships/image" Target="media/image8.wmf"/><Relationship Id="rId21" Type="http://schemas.openxmlformats.org/officeDocument/2006/relationships/package" Target="embeddings/oleObject5.xlsx"/><Relationship Id="rId22" Type="http://schemas.openxmlformats.org/officeDocument/2006/relationships/image" Target="media/image9.wmf"/><Relationship Id="rId23" Type="http://schemas.openxmlformats.org/officeDocument/2006/relationships/header" Target="header6.xml"/><Relationship Id="rId24" Type="http://schemas.openxmlformats.org/officeDocument/2006/relationships/header" Target="header7.xml"/><Relationship Id="rId25" Type="http://schemas.openxmlformats.org/officeDocument/2006/relationships/footer" Target="footer6.xml"/><Relationship Id="rId26" Type="http://schemas.openxmlformats.org/officeDocument/2006/relationships/footer" Target="footer7.xml"/><Relationship Id="rId27" Type="http://schemas.openxmlformats.org/officeDocument/2006/relationships/package" Target="embeddings/oleObject6.xlsx"/><Relationship Id="rId28" Type="http://schemas.openxmlformats.org/officeDocument/2006/relationships/image" Target="media/image10.wmf"/><Relationship Id="rId29" Type="http://schemas.openxmlformats.org/officeDocument/2006/relationships/package" Target="embeddings/oleObject7.xlsx"/><Relationship Id="rId30" Type="http://schemas.openxmlformats.org/officeDocument/2006/relationships/image" Target="media/image11.wmf"/><Relationship Id="rId31" Type="http://schemas.openxmlformats.org/officeDocument/2006/relationships/header" Target="header8.xml"/><Relationship Id="rId32" Type="http://schemas.openxmlformats.org/officeDocument/2006/relationships/header" Target="header9.xml"/><Relationship Id="rId33" Type="http://schemas.openxmlformats.org/officeDocument/2006/relationships/footer" Target="footer8.xml"/><Relationship Id="rId34" Type="http://schemas.openxmlformats.org/officeDocument/2006/relationships/footer" Target="footer9.xml"/><Relationship Id="rId35" Type="http://schemas.openxmlformats.org/officeDocument/2006/relationships/header" Target="header10.xml"/><Relationship Id="rId36" Type="http://schemas.openxmlformats.org/officeDocument/2006/relationships/header" Target="header11.xml"/><Relationship Id="rId37" Type="http://schemas.openxmlformats.org/officeDocument/2006/relationships/footer" Target="footer10.xml"/><Relationship Id="rId38" Type="http://schemas.openxmlformats.org/officeDocument/2006/relationships/footer" Target="footer11.xml"/><Relationship Id="rId39" Type="http://schemas.openxmlformats.org/officeDocument/2006/relationships/header" Target="header12.xml"/><Relationship Id="rId40" Type="http://schemas.openxmlformats.org/officeDocument/2006/relationships/header" Target="header13.xml"/><Relationship Id="rId41" Type="http://schemas.openxmlformats.org/officeDocument/2006/relationships/footer" Target="footer12.xml"/><Relationship Id="rId42" Type="http://schemas.openxmlformats.org/officeDocument/2006/relationships/footer" Target="footer13.xml"/><Relationship Id="rId43" Type="http://schemas.openxmlformats.org/officeDocument/2006/relationships/header" Target="header14.xml"/><Relationship Id="rId44" Type="http://schemas.openxmlformats.org/officeDocument/2006/relationships/header" Target="header15.xml"/><Relationship Id="rId45" Type="http://schemas.openxmlformats.org/officeDocument/2006/relationships/footer" Target="footer14.xml"/><Relationship Id="rId46" Type="http://schemas.openxmlformats.org/officeDocument/2006/relationships/footer" Target="footer15.xml"/><Relationship Id="rId47" Type="http://schemas.openxmlformats.org/officeDocument/2006/relationships/header" Target="header16.xml"/><Relationship Id="rId48" Type="http://schemas.openxmlformats.org/officeDocument/2006/relationships/header" Target="header17.xml"/><Relationship Id="rId49" Type="http://schemas.openxmlformats.org/officeDocument/2006/relationships/footer" Target="footer16.xml"/><Relationship Id="rId50" Type="http://schemas.openxmlformats.org/officeDocument/2006/relationships/footer" Target="footer17.xml"/><Relationship Id="rId51" Type="http://schemas.openxmlformats.org/officeDocument/2006/relationships/header" Target="header18.xml"/><Relationship Id="rId52" Type="http://schemas.openxmlformats.org/officeDocument/2006/relationships/header" Target="header19.xml"/><Relationship Id="rId53" Type="http://schemas.openxmlformats.org/officeDocument/2006/relationships/footer" Target="footer18.xml"/><Relationship Id="rId54" Type="http://schemas.openxmlformats.org/officeDocument/2006/relationships/footer" Target="footer19.xml"/><Relationship Id="rId55" Type="http://schemas.openxmlformats.org/officeDocument/2006/relationships/header" Target="header20.xml"/><Relationship Id="rId56" Type="http://schemas.openxmlformats.org/officeDocument/2006/relationships/header" Target="header21.xml"/><Relationship Id="rId57" Type="http://schemas.openxmlformats.org/officeDocument/2006/relationships/footer" Target="footer20.xml"/><Relationship Id="rId58" Type="http://schemas.openxmlformats.org/officeDocument/2006/relationships/footer" Target="footer21.xml"/><Relationship Id="rId59" Type="http://schemas.openxmlformats.org/officeDocument/2006/relationships/header" Target="header22.xml"/><Relationship Id="rId60" Type="http://schemas.openxmlformats.org/officeDocument/2006/relationships/header" Target="header23.xml"/><Relationship Id="rId61" Type="http://schemas.openxmlformats.org/officeDocument/2006/relationships/footer" Target="footer22.xml"/><Relationship Id="rId62" Type="http://schemas.openxmlformats.org/officeDocument/2006/relationships/footer" Target="footer23.xml"/><Relationship Id="rId63" Type="http://schemas.openxmlformats.org/officeDocument/2006/relationships/header" Target="header24.xml"/><Relationship Id="rId64" Type="http://schemas.openxmlformats.org/officeDocument/2006/relationships/header" Target="header25.xml"/><Relationship Id="rId65" Type="http://schemas.openxmlformats.org/officeDocument/2006/relationships/footer" Target="footer24.xml"/><Relationship Id="rId66" Type="http://schemas.openxmlformats.org/officeDocument/2006/relationships/footer" Target="footer25.xml"/><Relationship Id="rId67" Type="http://schemas.openxmlformats.org/officeDocument/2006/relationships/header" Target="header26.xml"/><Relationship Id="rId68" Type="http://schemas.openxmlformats.org/officeDocument/2006/relationships/header" Target="header27.xml"/><Relationship Id="rId69" Type="http://schemas.openxmlformats.org/officeDocument/2006/relationships/footer" Target="footer26.xml"/><Relationship Id="rId70" Type="http://schemas.openxmlformats.org/officeDocument/2006/relationships/footer" Target="footer27.xml"/><Relationship Id="rId71" Type="http://schemas.openxmlformats.org/officeDocument/2006/relationships/header" Target="header28.xml"/><Relationship Id="rId72" Type="http://schemas.openxmlformats.org/officeDocument/2006/relationships/header" Target="header29.xml"/><Relationship Id="rId73" Type="http://schemas.openxmlformats.org/officeDocument/2006/relationships/footer" Target="footer28.xml"/><Relationship Id="rId74" Type="http://schemas.openxmlformats.org/officeDocument/2006/relationships/footer" Target="footer29.xml"/><Relationship Id="rId75" Type="http://schemas.openxmlformats.org/officeDocument/2006/relationships/header" Target="header30.xml"/><Relationship Id="rId76" Type="http://schemas.openxmlformats.org/officeDocument/2006/relationships/header" Target="header31.xml"/><Relationship Id="rId77" Type="http://schemas.openxmlformats.org/officeDocument/2006/relationships/footer" Target="footer30.xml"/><Relationship Id="rId78" Type="http://schemas.openxmlformats.org/officeDocument/2006/relationships/footer" Target="footer3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5:23:00Z</dcterms:created>
  <dc:creator>Roger Dugan</dc:creator>
  <dc:description/>
  <dc:language>en-US</dc:language>
  <cp:lastModifiedBy>W. H. Kersting</cp:lastModifiedBy>
  <cp:lastPrinted>2004-06-29T07:40:00Z</cp:lastPrinted>
  <dcterms:modified xsi:type="dcterms:W3CDTF">2004-07-13T15:44:00Z</dcterms:modified>
  <cp:revision>6</cp:revision>
  <dc:subject/>
  <dc:title>IEEE 34 Node Test Feeder</dc:title>
</cp:coreProperties>
</file>